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320"/>
        <w:rPr>
          <w:rFonts w:ascii="仿宋_GB2312;仿宋" w:hAnsi="仿宋_GB2312;仿宋" w:cs="仿宋_GB2312;仿宋"/>
          <w:b/>
          <w:b/>
          <w:u w:val="single"/>
        </w:rPr>
      </w:pPr>
      <w:r>
        <w:rPr>
          <w:rFonts w:ascii="仿宋_GB2312;仿宋" w:hAnsi="仿宋_GB2312;仿宋" w:cs="仿宋_GB2312;仿宋"/>
          <w:b/>
          <w:u w:val="single"/>
          <w:lang w:eastAsia="zh-CN"/>
        </w:rPr>
        <w:t>附件</w:t>
      </w:r>
      <w:r>
        <w:rPr>
          <w:rFonts w:cs="仿宋_GB2312;仿宋" w:ascii="仿宋_GB2312;仿宋" w:hAnsi="仿宋_GB2312;仿宋"/>
          <w:b/>
          <w:u w:val="single"/>
          <w:lang w:val="en-US" w:eastAsia="zh-CN"/>
        </w:rPr>
        <w:t>1</w:t>
      </w:r>
      <w:r>
        <w:rPr>
          <w:rFonts w:ascii="仿宋_GB2312;仿宋" w:hAnsi="仿宋_GB2312;仿宋" w:cs="仿宋_GB2312;仿宋"/>
          <w:b/>
          <w:u w:val="single"/>
        </w:rPr>
        <w:t>、招聘</w:t>
      </w:r>
      <w:r>
        <w:rPr>
          <w:rFonts w:ascii="仿宋_GB2312;仿宋" w:hAnsi="仿宋_GB2312;仿宋" w:cs="仿宋_GB2312;仿宋"/>
          <w:b/>
          <w:u w:val="single"/>
          <w:lang w:eastAsia="zh-CN"/>
        </w:rPr>
        <w:t>岗位职责及任职</w:t>
      </w:r>
      <w:r>
        <w:rPr>
          <w:rFonts w:ascii="仿宋_GB2312;仿宋" w:hAnsi="仿宋_GB2312;仿宋" w:cs="仿宋_GB2312;仿宋"/>
          <w:b/>
          <w:u w:val="single"/>
        </w:rPr>
        <w:t>条件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80</wp:posOffset>
                </wp:positionV>
                <wp:extent cx="86410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"/>
                              <w:gridCol w:w="979"/>
                              <w:gridCol w:w="534"/>
                              <w:gridCol w:w="877"/>
                              <w:gridCol w:w="1004"/>
                              <w:gridCol w:w="3416"/>
                              <w:gridCol w:w="4292"/>
                              <w:gridCol w:w="1464"/>
                            </w:tblGrid>
                            <w:tr>
                              <w:trPr>
                                <w:tblHeader w:val="true"/>
                                <w:trHeight w:val="360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b/>
                                      <w:bCs/>
                                      <w:sz w:val="20"/>
                                      <w:lang w:eastAsia="zh-CN"/>
                                    </w:rPr>
                                    <w:t>部门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b/>
                                      <w:bCs/>
                                      <w:sz w:val="20"/>
                                    </w:rPr>
                                    <w:t>工作岗位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b/>
                                      <w:bCs/>
                                      <w:sz w:val="20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b/>
                                      <w:bCs/>
                                      <w:sz w:val="20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主要职责</w:t>
                                  </w:r>
                                </w:p>
                              </w:tc>
                              <w:tc>
                                <w:tcPr>
                                  <w:tcW w:w="4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任职要求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b/>
                                      <w:bCs/>
                                      <w:color w:val="000000"/>
                                      <w:sz w:val="20"/>
                                      <w:lang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90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综合管理部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法务合同经理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sz w:val="20"/>
                                      <w:szCs w:val="20"/>
                                    </w:rPr>
                                    <w:t>大学本科及以上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法律相关专业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负责公司法律管理工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负责出具法律意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负责接口外部法律顾问工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负责完成部门领导安排的其他工作</w:t>
                                  </w:r>
                                </w:p>
                              </w:tc>
                              <w:tc>
                                <w:tcPr>
                                  <w:tcW w:w="4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原始学历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大学本科及以上学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年龄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周岁以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具有在大型能源企业工作经历，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具有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年及以上法律相关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具有中级及以上职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具有律师从业资格证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熟悉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新能源业务和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各种办公软件，具有一定的文字写作能力和较强的沟通、协调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能够适应经常性出差或外地工作环境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60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规划发展部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sz w:val="20"/>
                                      <w:szCs w:val="20"/>
                                    </w:rPr>
                                    <w:t>开发经理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sz w:val="20"/>
                                      <w:szCs w:val="20"/>
                                    </w:rPr>
                                    <w:t>大学本科及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sz w:val="20"/>
                                      <w:szCs w:val="20"/>
                                    </w:rPr>
                                    <w:t>上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电气、热动等电力相关专业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负责项目开发工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负责地方关系协调和有关手续办理工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负责联系、协调项目参建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负责客户开发和关系维护工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负责完成公司领导安排的其他工作</w:t>
                                  </w:r>
                                </w:p>
                              </w:tc>
                              <w:tc>
                                <w:tcPr>
                                  <w:tcW w:w="4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原始学历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大学本科及以上学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年龄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周岁以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具有在大型能源企业三级单位部门经理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年及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以上工作经历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或拥有开发、建设、运营等多岗位工作经验，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具有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年及以上电力行业开发从业经验，有分布式能源或燃机项目开发经验优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具有中级及以上职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熟悉电力行业政策及项目开发流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熟悉各种办公软件，具有一定的文字写作能力和较强的沟通、协调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能够适应经常性出差或外地工作环境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10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安全质量环保部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sz w:val="20"/>
                                      <w:szCs w:val="20"/>
                                    </w:rPr>
                                    <w:t>质量管理经理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sz w:val="20"/>
                                      <w:szCs w:val="20"/>
                                    </w:rPr>
                                    <w:t>大学本科及以上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质量管理、质量工程、质量控制、土建、热动、电气等相关专业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进行质量管理体系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的建立、管理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控制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监督实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组织实施质量监督检查、检验、分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对电力建设工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质量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技术进行监督指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参与各类工程评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参与工程招标相关管理工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原始学历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大学本科及以上学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年龄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周岁以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具有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年及以上相关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具有中级及以上职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具有质量管理工作经验，熟悉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SO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00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，有外审员证优先考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熟悉各种办公软件，具有一定的文字写作能力和较强的沟通、协调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能够适应经常性出差或外地工作环境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0" w:hRule="atLeast"/>
                              </w:trPr>
                              <w:tc>
                                <w:tcPr>
                                  <w:tcW w:w="1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sz w:val="20"/>
                                      <w:szCs w:val="20"/>
                                    </w:rPr>
                                    <w:t>安全管理经理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sz w:val="20"/>
                                      <w:szCs w:val="20"/>
                                    </w:rPr>
                                    <w:t>大学本科及以上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安全工程、土建、热动、电气等相关专业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负责监督各级安全责任制的落实，监督各项安全生产、应急管理规章制度的贯彻落实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负责项目工程建设安全、健康、环境管理，编制、审核相关管理资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参与各类工程评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参与工程招标相关管理工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原始学历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大学本科及以上学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年龄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周岁以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具有在大型能源企业三级单位部门主管以上工作经历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具有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年及以上相关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具有中级及以上职称及国家注册安全工程师资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具有安全管理工作经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熟悉各种办公软件，具有一定的文字写作能力和较强的沟通、协调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能够适应经常性出差或外地工作环境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0" w:hRule="atLeast"/>
                              </w:trPr>
                              <w:tc>
                                <w:tcPr>
                                  <w:tcW w:w="1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安全管理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主管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sz w:val="20"/>
                                      <w:szCs w:val="20"/>
                                    </w:rPr>
                                    <w:t>大学本科及以上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安全工程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土建、热动、电气等相关专业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协助监督各级安全责任制的落实，监督各项安全生产、应急管理规章制度的贯彻落实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协助项目工程建设安全、健康、环境管理，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编制、审核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相关管理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资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参与各类工程评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参与工程招标相关管理工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原始学历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大学本科及以上学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年龄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周岁以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具有在大型能源企业三级单位部门主管以上工作经历，具有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年及以上相关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具有中级及以上职称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及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国家注册安全工程师资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具有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安全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管理工作经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熟悉各种办公软件，具有一定的文字写作能力和较强的沟通、协调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能够适应经常性出差或外地工作环境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0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生产运营部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生产运营经理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sz w:val="20"/>
                                      <w:szCs w:val="20"/>
                                    </w:rPr>
                                    <w:t>大学本科及以上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电气等相关专业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贯彻执行电力生产的有关规程制度、规定和上级生产部门下达的指示，做好本专业运行管理、检修管理方面的技术管理台账和报表等工作，促进安全生产，提高经济效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根据年度计划，负责抓好本专责的技术管理与检查工作，对存在的问题提出处理意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负责审查设备运行规程，技术措施，实验方案以及设备和系统的异动报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参加主设备大修以及新设备投产的验收以及启动工作，并审查相应的技术措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负责做好本专业设备技术管理台账及有关报表工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根据运行条件和季节变化特点、协助制定反措、节能和改进措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负责电站生产考核及对外联系工作</w:t>
                                  </w:r>
                                </w:p>
                              </w:tc>
                              <w:tc>
                                <w:tcPr>
                                  <w:tcW w:w="4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原始学历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大学本科及以上学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年龄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周岁以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具有在大型能源企业三级单位部门经理以上工作经历，具有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年及以上相关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具有中级及以上职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具有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风电、光伏行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专业技术管理工作经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熟悉各种办公软件，具有一定的文字写作能力和较强的沟通、协调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能够适应经常性出差或外地工作环境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8" w:hRule="atLeast"/>
                              </w:trPr>
                              <w:tc>
                                <w:tcPr>
                                  <w:tcW w:w="1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生产运营主管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sz w:val="20"/>
                                      <w:szCs w:val="20"/>
                                    </w:rPr>
                                    <w:t>大学本科及以上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电气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、热动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等相关专业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协助抓好本专责的技术管理与检查工作，对存在的问题提出处理意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协助审查设备运行规程，技术措施，实验方案以及设备和系统的异动报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参加主设备大修以及新设备投产的验收以及启动工作，并审查相应的技术措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协助做好本专业设备技术管理台账及有关报表工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根据运行条件和季节变化特点、协助制定反措、节能和改进措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协助电站生产考核及对外联系工作</w:t>
                                  </w:r>
                                </w:p>
                              </w:tc>
                              <w:tc>
                                <w:tcPr>
                                  <w:tcW w:w="4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原始学历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大学本科及以上学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年龄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周岁以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.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具有在大型能源企业三级单位部门工作经历，具有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年及以上相关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具有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初级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及以上职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具有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风电、光伏行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专业技术管理工作经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熟悉各种办公软件，具有一定的文字写作能力和较强的沟通、协调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能够适应经常性出差或外地工作环境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营销部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技术分析主管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学本科及以上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电力及营销相关专业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把握电改政策走向、收集电力市场信息，开拓新市场，发展新客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分析电力市场形势，协助制定电力营销策略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3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负责区域电力营销策略的策划和执行，完成销售任务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4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管理维护客户关系</w:t>
                                  </w:r>
                                </w:p>
                              </w:tc>
                              <w:tc>
                                <w:tcPr>
                                  <w:tcW w:w="4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原始学历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大学本科及以上学历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年龄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周岁以下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，男性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具有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年以上电力企业工作经验，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年以上电力营销工作经历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具有中级及以上职称或同等任职资格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具有良好沟通能力，计算机国家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级及以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具有较强的市场营销能力，有电厂、电网、合同能源管理、需求侧管理等行业经历优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福山新能源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项目综合主管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sz w:val="20"/>
                                      <w:szCs w:val="20"/>
                                      <w:lang w:eastAsia="zh-CN"/>
                                    </w:rPr>
                                    <w:t>大学专科及以上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工程类、管理类专业</w:t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负责项目现场综合事务工作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br/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负责项目周边关系协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br/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负责做好现场人员办公和生活保障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br/>
                                    <w:t>4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负责现场人员属地化管理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br/>
                                    <w:t>5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负责现场文字、档案和信息工作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完成上级安排的其它工作</w:t>
                                  </w:r>
                                </w:p>
                              </w:tc>
                              <w:tc>
                                <w:tcPr>
                                  <w:tcW w:w="4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原始学历大学专科及以上学历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br/>
                                    <w:t>2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年龄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周岁及以下，男性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br/>
                                    <w:t>3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具有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年及以上相关工作经历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br/>
                                    <w:t>4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从事过工程有关工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文字表达能力较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能够适应工地工作环境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0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汇总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595.3pt;mso-wrap-distance-left:9pt;mso-wrap-distance-right:9pt;mso-wrap-distance-top:0pt;mso-wrap-distance-bottom:0pt;margin-top:2.4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"/>
                        <w:gridCol w:w="979"/>
                        <w:gridCol w:w="534"/>
                        <w:gridCol w:w="877"/>
                        <w:gridCol w:w="1004"/>
                        <w:gridCol w:w="3416"/>
                        <w:gridCol w:w="4292"/>
                        <w:gridCol w:w="1464"/>
                      </w:tblGrid>
                      <w:tr>
                        <w:trPr>
                          <w:tblHeader w:val="true"/>
                          <w:trHeight w:val="360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b/>
                                <w:bCs/>
                                <w:sz w:val="20"/>
                                <w:lang w:eastAsia="zh-CN"/>
                              </w:rPr>
                              <w:t>部门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b/>
                                <w:bCs/>
                                <w:sz w:val="20"/>
                              </w:rPr>
                              <w:t>工作岗位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b/>
                                <w:bCs/>
                                <w:sz w:val="20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b/>
                                <w:bCs/>
                                <w:sz w:val="20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b/>
                                <w:bCs/>
                                <w:color w:val="000000"/>
                                <w:sz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b/>
                                <w:bCs/>
                                <w:color w:val="000000"/>
                                <w:sz w:val="20"/>
                              </w:rPr>
                              <w:t>主要职责</w:t>
                            </w:r>
                          </w:p>
                        </w:tc>
                        <w:tc>
                          <w:tcPr>
                            <w:tcW w:w="4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b/>
                                <w:bCs/>
                                <w:color w:val="000000"/>
                                <w:sz w:val="20"/>
                              </w:rPr>
                              <w:t>任职要求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b/>
                                <w:bCs/>
                                <w:color w:val="000000"/>
                                <w:sz w:val="20"/>
                                <w:lang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90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综合管理部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法务合同经理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sz w:val="20"/>
                                <w:szCs w:val="20"/>
                              </w:rPr>
                              <w:t>大学本科及以上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法律相关专业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负责公司法律管理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负责出具法律意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负责接口外部法律顾问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负责完成部门领导安排的其他工作</w:t>
                            </w:r>
                          </w:p>
                        </w:tc>
                        <w:tc>
                          <w:tcPr>
                            <w:tcW w:w="4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原始学历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大学本科及以上学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年龄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周岁以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具有在大型能源企业工作经历，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具有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年及以上法律相关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具有中级及以上职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具有律师从业资格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熟悉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新能源业务和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各种办公软件，具有一定的文字写作能力和较强的沟通、协调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能够适应经常性出差或外地工作环境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60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规划发展部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项目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sz w:val="20"/>
                                <w:szCs w:val="20"/>
                              </w:rPr>
                              <w:t>开发经理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sz w:val="20"/>
                                <w:szCs w:val="20"/>
                              </w:rPr>
                              <w:t>大学本科及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sz w:val="20"/>
                                <w:szCs w:val="20"/>
                              </w:rPr>
                              <w:t>上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电气、热动等电力相关专业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负责项目开发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负责地方关系协调和有关手续办理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负责联系、协调项目参建单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负责客户开发和关系维护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负责完成公司领导安排的其他工作</w:t>
                            </w:r>
                          </w:p>
                        </w:tc>
                        <w:tc>
                          <w:tcPr>
                            <w:tcW w:w="4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原始学历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大学本科及以上学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年龄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周岁以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具有在大型能源企业三级单位部门经理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年及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以上工作经历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或拥有开发、建设、运营等多岗位工作经验，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具有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年及以上电力行业开发从业经验，有分布式能源或燃机项目开发经验优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具有中级及以上职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熟悉电力行业政策及项目开发流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熟悉各种办公软件，具有一定的文字写作能力和较强的沟通、协调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能够适应经常性出差或外地工作环境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7" w:hRule="atLeast"/>
                        </w:trPr>
                        <w:tc>
                          <w:tcPr>
                            <w:tcW w:w="10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安全质量环保部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sz w:val="20"/>
                                <w:szCs w:val="20"/>
                              </w:rPr>
                              <w:t>质量管理经理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sz w:val="20"/>
                                <w:szCs w:val="20"/>
                              </w:rPr>
                              <w:t>大学本科及以上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质量管理、质量工程、质量控制、土建、热动、电气等相关专业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进行质量管理体系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的建立、管理、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控制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和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监督实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组织实施质量监督检查、检验、分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对电力建设工程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质量、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技术进行监督指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参与各类工程评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参与工程招标相关管理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原始学历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大学本科及以上学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年龄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周岁以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具有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年及以上相关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具有中级及以上职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具有质量管理工作经验，熟悉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SO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001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，有外审员证优先考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熟悉各种办公软件，具有一定的文字写作能力和较强的沟通、协调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能够适应经常性出差或外地工作环境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0" w:hRule="atLeast"/>
                        </w:trPr>
                        <w:tc>
                          <w:tcPr>
                            <w:tcW w:w="1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sz w:val="20"/>
                                <w:szCs w:val="20"/>
                              </w:rPr>
                              <w:t>安全管理经理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sz w:val="20"/>
                                <w:szCs w:val="20"/>
                              </w:rPr>
                              <w:t>大学本科及以上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安全工程、土建、热动、电气等相关专业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负责监督各级安全责任制的落实，监督各项安全生产、应急管理规章制度的贯彻落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负责项目工程建设安全、健康、环境管理，编制、审核相关管理资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参与各类工程评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参与工程招标相关管理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原始学历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大学本科及以上学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年龄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周岁以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具有在大型能源企业三级单位部门主管以上工作经历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  <w:t>，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具有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年及以上相关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具有中级及以上职称及国家注册安全工程师资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具有安全管理工作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熟悉各种办公软件，具有一定的文字写作能力和较强的沟通、协调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能够适应经常性出差或外地工作环境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0" w:hRule="atLeast"/>
                        </w:trPr>
                        <w:tc>
                          <w:tcPr>
                            <w:tcW w:w="1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安全管理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主管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sz w:val="20"/>
                                <w:szCs w:val="20"/>
                              </w:rPr>
                              <w:t>大学本科及以上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安全工程、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土建、热动、电气等相关专业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协助监督各级安全责任制的落实，监督各项安全生产、应急管理规章制度的贯彻落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协助项目工程建设安全、健康、环境管理，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编制、审核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相关管理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资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参与各类工程评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参与工程招标相关管理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原始学历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大学本科及以上学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年龄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周岁以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具有在大型能源企业三级单位部门主管以上工作经历，具有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年及以上相关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具有中级及以上职称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及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国家注册安全工程师资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具有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安全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管理工作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熟悉各种办公软件，具有一定的文字写作能力和较强的沟通、协调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能够适应经常性出差或外地工作环境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0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生产运营部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生产运营经理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sz w:val="20"/>
                                <w:szCs w:val="20"/>
                              </w:rPr>
                              <w:t>大学本科及以上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电气等相关专业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贯彻执行电力生产的有关规程制度、规定和上级生产部门下达的指示，做好本专业运行管理、检修管理方面的技术管理台账和报表等工作，促进安全生产，提高经济效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根据年度计划，负责抓好本专责的技术管理与检查工作，对存在的问题提出处理意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负责审查设备运行规程，技术措施，实验方案以及设备和系统的异动报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参加主设备大修以及新设备投产的验收以及启动工作，并审查相应的技术措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负责做好本专业设备技术管理台账及有关报表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根据运行条件和季节变化特点、协助制定反措、节能和改进措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负责电站生产考核及对外联系工作</w:t>
                            </w:r>
                          </w:p>
                        </w:tc>
                        <w:tc>
                          <w:tcPr>
                            <w:tcW w:w="4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原始学历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大学本科及以上学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年龄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周岁以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具有在大型能源企业三级单位部门经理以上工作经历，具有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年及以上相关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具有中级及以上职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具有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风电、光伏行业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专业技术管理工作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熟悉各种办公软件，具有一定的文字写作能力和较强的沟通、协调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能够适应经常性出差或外地工作环境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8" w:hRule="atLeast"/>
                        </w:trPr>
                        <w:tc>
                          <w:tcPr>
                            <w:tcW w:w="1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生产运营主管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sz w:val="20"/>
                                <w:szCs w:val="20"/>
                              </w:rPr>
                              <w:t>大学本科及以上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电气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、热动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等相关专业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协助抓好本专责的技术管理与检查工作，对存在的问题提出处理意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协助审查设备运行规程，技术措施，实验方案以及设备和系统的异动报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参加主设备大修以及新设备投产的验收以及启动工作，并审查相应的技术措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协助做好本专业设备技术管理台账及有关报表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根据运行条件和季节变化特点、协助制定反措、节能和改进措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协助电站生产考核及对外联系工作</w:t>
                            </w:r>
                          </w:p>
                        </w:tc>
                        <w:tc>
                          <w:tcPr>
                            <w:tcW w:w="4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原始学历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大学本科及以上学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年龄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周岁以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.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具有在大型能源企业三级单位部门工作经历，具有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年及以上相关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具有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初级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及以上职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具有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风电、光伏行业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专业技术管理工作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熟悉各种办公软件，具有一定的文字写作能力和较强的沟通、协调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能够适应经常性出差或外地工作环境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营销部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技术分析主管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大学本科及以上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电力及营销相关专业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把握电改政策走向、收集电力市场信息，开拓新市场，发展新客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分析电力市场形势，协助制定电力营销策略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负责区域电力营销策略的策划和执行，完成销售任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4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管理维护客户关系</w:t>
                            </w:r>
                          </w:p>
                        </w:tc>
                        <w:tc>
                          <w:tcPr>
                            <w:tcW w:w="4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原始学历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大学本科及以上学历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年龄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周岁以下 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，男性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具有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年以上电力企业工作经验，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年以上电力营销工作经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具有中级及以上职称或同等任职资格                                                                                                  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具有良好沟通能力，计算机国家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级及以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具有较强的市场营销能力，有电厂、电网、合同能源管理、需求侧管理等行业经历优先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福山新能源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项目综合主管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sz w:val="20"/>
                                <w:szCs w:val="20"/>
                                <w:lang w:eastAsia="zh-CN"/>
                              </w:rPr>
                              <w:t>大学专科及以上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工程类、管理类专业</w:t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1"/>
                              </w:numPr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负责项目现场综合事务工作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负责项目周边关系协调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负责做好现场人员办公和生活保障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br/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负责现场人员属地化管理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br/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负责现场文字、档案和信息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完成上级安排的其它工作</w:t>
                            </w:r>
                          </w:p>
                        </w:tc>
                        <w:tc>
                          <w:tcPr>
                            <w:tcW w:w="4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原始学历大学专科及以上学历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年龄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周岁及以下，男性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具有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年及以上相关工作经历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br/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从事过工程有关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文字表达能力较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能够适应工地工作环境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0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汇总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b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宋体" w:hAnsi="宋体" w:eastAsia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55:00Z</dcterms:created>
  <dc:creator>吴瑞平</dc:creator>
  <dc:description/>
  <dc:language>en-US</dc:language>
  <cp:lastModifiedBy>duan</cp:lastModifiedBy>
  <cp:lastPrinted>2017-08-25T16:18:00Z</cp:lastPrinted>
  <dcterms:modified xsi:type="dcterms:W3CDTF">2017-08-25T09:29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