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面试地点路线图</w:t>
      </w:r>
    </w:p>
    <w:p>
      <w:pPr>
        <w:pStyle w:val="Normal"/>
        <w:snapToGrid w:val="false"/>
        <w:spacing w:lineRule="exact" w:line="500"/>
        <w:ind w:firstLine="848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从北戴河火车站下车，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路公交车，到海滨汽车站下车；如从秦皇岛火车站下车，乘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路公交车，到海滨汽车站下车。从海滨汽车站下车后需步行大约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到北戴河东经路</w:t>
      </w:r>
      <w:r>
        <w:rPr>
          <w:rFonts w:cs="宋体;SimSun" w:ascii="宋体;SimSun" w:hAnsi="宋体;SimSun"/>
          <w:sz w:val="28"/>
          <w:szCs w:val="28"/>
        </w:rPr>
        <w:t>101</w:t>
      </w:r>
      <w:r>
        <w:rPr>
          <w:rFonts w:ascii="宋体;SimSun" w:hAnsi="宋体;SimSun" w:cs="宋体;SimSun"/>
          <w:sz w:val="28"/>
          <w:szCs w:val="28"/>
        </w:rPr>
        <w:t>号交通疗养院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 w:eastAsia="en-US"/>
        </w:rPr>
        <mc:AlternateContent>
          <mc:Choice Requires="wpg">
            <w:drawing>
              <wp:inline distT="0" distB="0" distL="0" distR="0">
                <wp:extent cx="5400675" cy="4061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4061520"/>
                          <a:chOff x="0" y="0"/>
                          <a:chExt cx="5400720" cy="40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720" cy="40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6600" y="99000"/>
                            <a:ext cx="5000760" cy="3902760"/>
                          </a:xfrm>
                        </wpg:grpSpPr>
                        <wps:wsp>
                          <wps:cNvSpPr/>
                          <wps:spPr>
                            <a:xfrm>
                              <a:off x="2467800" y="2080800"/>
                              <a:ext cx="25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00760" cy="39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247644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9400" y="2476440"/>
                                <a:ext cx="144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2576160"/>
                                <a:ext cx="72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257616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67440" cy="208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891720"/>
                                  <a:ext cx="53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891720"/>
                                  <a:ext cx="0" cy="11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208080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891720"/>
                                  <a:ext cx="72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891720"/>
                                  <a:ext cx="12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080800"/>
                                  <a:ext cx="12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3792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60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0"/>
                                    <a:ext cx="0" cy="49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0240" y="9900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0240" y="495360"/>
                                    <a:ext cx="120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5000" y="99000"/>
                                    <a:ext cx="113292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海滨汽车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5520" y="891000"/>
                                  <a:ext cx="467280" cy="11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海  宁  路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33080" y="2179440"/>
                                <a:ext cx="33343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东        经        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240" y="3070440"/>
                                <a:ext cx="400680" cy="83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老虎石公园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2880" y="2636640"/>
                                <a:ext cx="37152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外交部休养所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9400" y="2585160"/>
                                <a:ext cx="39996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保四路线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43360" y="2674800"/>
                                <a:ext cx="38088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银监会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9440" y="2589120"/>
                                <a:ext cx="42912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保五路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720" y="2651760"/>
                                <a:ext cx="352440" cy="10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319.8pt" coordorigin="0,0" coordsize="8505,6396">
                <v:rect id="shape_0" stroked="f" o:allowincell="f" style="position:absolute;left:0;top:0;width:8504;height:6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5;top:156;width:7874;height:6146">
                  <v:line id="shape_0" from="3991,3433" to="7979,3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5;top:156;width:7874;height:6146">
                    <v:line id="shape_0" from="315,4056" to="1050,40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9,4056" to="1050,545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0,4213" to="2100,54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0,4213" to="7979,4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5;top:156;width:3885;height:3276">
                      <v:line id="shape_0" from="211,1560" to="1050,156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1,1560" to="1051,343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,3433" to="1050,34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0,1560" to="2100,34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0,1560" to="3990,156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0,3433" to="3990,34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5;top:156;width:3839;height:779">
                        <v:line id="shape_0" from="105,936" to="1050,93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1,156" to="1051,9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5,312" to="1995,9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5,936" to="3884,93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2160;top:312;width:1783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海滨汽车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1200;top:1559;width:735;height:1872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  宁  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204;top:3588;width:525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东        经        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44;top:4991;width:630;height:1310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老虎石公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19;top:4308;width:584;height:1619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外交部休养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00;top:4227;width:629;height:935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四路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40;top:4368;width:599;height:935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银监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5;top:4233;width:675;height:935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五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24;top:4332;width:554;height:171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0"/>
          <w:tab w:val="left" w:pos="6420" w:leader="none"/>
        </w:tabs>
        <w:rPr>
          <w:sz w:val="44"/>
        </w:rPr>
      </w:pPr>
      <w:r>
        <w:rPr>
          <w:sz w:val="44"/>
        </w:rPr>
        <w:tab/>
      </w:r>
    </w:p>
    <w:sectPr>
      <w:type w:val="nextPage"/>
      <w:pgSz w:w="11906" w:h="16838"/>
      <w:pgMar w:left="1701" w:right="1701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52:00Z</dcterms:created>
  <dc:creator>zcf</dc:creator>
  <dc:description/>
  <cp:keywords/>
  <dc:language>en-US</dc:language>
  <cp:lastModifiedBy>荆涛</cp:lastModifiedBy>
  <cp:lastPrinted>2010-01-28T16:01:00Z</cp:lastPrinted>
  <dcterms:modified xsi:type="dcterms:W3CDTF">2019-01-28T04:52:00Z</dcterms:modified>
  <cp:revision>2</cp:revision>
  <dc:subject/>
  <dc:title>（正面）</dc:title>
</cp:coreProperties>
</file>