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考 场 规 则</w: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考试开始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持本人《报名登记表》、身份证明（身份证或临时身份证、护照、机动车驾驶证）办理手续，进入考场在本人座位就座。就座后，不得离开座位。不在规定座位应试，考试成绩无效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考试开始铃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后，不允许迟到考生进入考场。考试开始铃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后，考生可交卷出考场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考生应考时，可携带黑色墨水笔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铅笔、橡皮；不得携带任何通讯工具及其他与考试无关的物品。开考后不得互相借用文具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进入考场，按规定座位号入座后，将本人的《报名登记表》、身份证明放在课桌右上角，以备监考员查验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考试开始后，应在试卷、答题卡和草稿纸规定位置正确填写本人的姓名、准考证号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开考信号发出后才能答题。客观题部分，一律按要求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铅笔将答案选项填涂在答题卡对应的信息点上；主观题部分，一律按要求用黑色墨水笔在答题卡指定位置上作答。在试卷上作答无效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、考试时，考场内应保持安静，不得喧哗，不得吸烟。考试过程中，不准交头接耳、左顾右盼，不准打手势做暗号，不准偷看、抄袭或有意让他人抄袭答案，不准传递答案、交换试卷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八、考生不得要求监考员解释试题，如遇试卷模糊、污损，可举手询问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九、提前交卷，须举手示意，待监考员查验试卷无误后，经允许，方可离开考场。离开考场后不准在考场周围逗留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十、考试结束铃响，必须停止答卷，整理并保管好自己的试卷，静候监考员收试卷，待监考员将本考场全部试卷收齐后，经允许，才能离开考场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十一、考生不得将试卷、答题卡、草稿纸及与考试相关信息带出考场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样式 样式 标题 1 + 仿宋 四号 + 黑体 + 居中"/>
    <w:basedOn w:val="Normal"/>
    <w:qFormat/>
    <w:pPr>
      <w:widowControl/>
      <w:jc w:val="center"/>
    </w:pPr>
    <w:rPr>
      <w:rFonts w:eastAsia="黑体;SimHei" w:cs="宋体;SimSun"/>
      <w:b/>
      <w:bCs/>
      <w:kern w:val="0"/>
      <w:sz w:val="32"/>
      <w:szCs w:val="20"/>
    </w:rPr>
  </w:style>
  <w:style w:type="paragraph" w:styleId="222GB2312">
    <w:name w:val="样式 样式 样式 标题 2 + 首行缩进:  2 字符 + 首行缩进:  2 字符 + (中文) 仿宋_GB2312 两端对齐"/>
    <w:basedOn w:val="Normal"/>
    <w:qFormat/>
    <w:pPr>
      <w:keepNext w:val="true"/>
      <w:keepLines/>
      <w:ind w:firstLine="562"/>
      <w:outlineLvl w:val="1"/>
    </w:pPr>
    <w:rPr>
      <w:rFonts w:eastAsia="仿宋_GB2312" w:cs="宋体;SimSun"/>
      <w:b/>
      <w:bCs/>
      <w:sz w:val="28"/>
      <w:szCs w:val="20"/>
    </w:rPr>
  </w:style>
  <w:style w:type="paragraph" w:styleId="11">
    <w:name w:val="样式1"/>
    <w:basedOn w:val="1"/>
    <w:qFormat/>
    <w:pPr>
      <w:widowControl w:val="false"/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27:00Z</dcterms:created>
  <dc:creator>赵冬梅</dc:creator>
  <dc:description/>
  <cp:keywords/>
  <dc:language>en-US</dc:language>
  <cp:lastModifiedBy>赵冬梅</cp:lastModifiedBy>
  <dcterms:modified xsi:type="dcterms:W3CDTF">2016-02-15T02:28:00Z</dcterms:modified>
  <cp:revision>2</cp:revision>
  <dc:subject/>
  <dc:title>考 场 规 则</dc:title>
</cp:coreProperties>
</file>