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00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备案的一级学科点内自主设置的学科、专业名单（按单位排列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center"/>
        <w:rPr/>
      </w:pPr>
      <w:r>
        <w:rPr/>
        <w:t> </w:t>
      </w:r>
    </w:p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3179"/>
        <w:gridCol w:w="4326"/>
      </w:tblGrid>
      <w:tr>
        <w:trPr>
          <w:trHeight w:val="195" w:hRule="atLeast"/>
        </w:trPr>
        <w:tc>
          <w:tcPr>
            <w:tcW w:w="2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317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传播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政治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及环境矿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理生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牙体牙髓病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牙周病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口腔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粘膜病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预防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颌面外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颌面医学影像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修复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正畸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组织病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税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房地产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流通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政治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年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媒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中国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资源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机电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界面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系统与控制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测量与检测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网络与复杂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信息化系统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观建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（建筑）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物理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生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与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与制造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功能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纳米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网络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成电路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宇航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仿生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光器件、技术与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色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传感技术及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与对抗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目标探测与识别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小型武器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民经济动员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装备及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生态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管理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化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纳米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环境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和仿生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子材料及其组装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型反应器与限域合成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邮电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装备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与食品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赏园艺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利用与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环境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检疫与农业生态健康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生物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生物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公共卫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镇管理与区域规划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发展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林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保护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医药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中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养生康复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护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中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药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制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生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广播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媒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新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新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舆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辑出版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民族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社会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地区公共行政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少数民族教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藏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政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法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应用语言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评论与创作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化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产业技术经济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与食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过程与装备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产品系统设计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工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膜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的设计与成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纺织机械设计及自动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蒙古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草畜种质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产品安全生产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生产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辽宁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轨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较经济体制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制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土与环境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机电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表面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膜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学与科技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电气化及自动化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海事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海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阳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赏园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园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利用与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环境与生态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资源与农业节水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害生物与环境安全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医科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工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财经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民经济核算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经济与公共政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组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投资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合作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球化与大国经贸关系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制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管理思想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诊断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度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数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细化学品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地质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身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学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产资源经济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环境与安全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药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生物工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基因组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春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技术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仪器及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用植物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类作物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工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技术与仪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智能与信息处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石油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田地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田地面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田化学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信息与控制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转化与利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水利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产品加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酵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遥感与土地利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行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系统管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生物化学与分子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北林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区交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生物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植物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济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与环境工程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电子装备与制造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园艺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与化学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洁净能源与环境保护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动力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技术应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航天信息与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语言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信息处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码学与计算机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下技术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生物代谢与分子生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输送与代谢动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防兽医学与畜禽产品安全分析、检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工程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子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检测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系统热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与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系统规划与集成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测控与仿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华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纤维及杂化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质智能系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仿生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第二医科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细胞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神经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理学与病理生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发育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颌面外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内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修复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正畸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腔预防医学和儿童口腔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中医药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外语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保健体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伦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制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财经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哲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经济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数学与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用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发展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戏剧影视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港暨海外华文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文学批评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汉语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关系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边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思想史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物质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子学与光子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化学与计算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地理与旅游规划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地球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地质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航空航天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机电系统及微细制造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造信息化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监测与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升机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仿真与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信息与控制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机械与仿生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及亚微米化学材料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爆破材料及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系统智能与控制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火箭武器系统与控制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箭飞行理论与控制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致命武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型和超微型兵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中兵器及特种发射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矿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空间信息学与沉陷控制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信息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开发规划与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洁净能源技术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与风险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工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材料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型复合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化学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生物催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海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水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水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岸带资源与环境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灾害与水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系统设计及理论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装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化工技术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工信息技术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营养与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贸易与文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林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具设计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纤维化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质能源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木基因组与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森林微生物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气象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遥感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气象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候系统与全球变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植物基因组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农业科学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遗传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赏园艺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医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检疫与动物源食品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发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金融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中医药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医康复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西医结合护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药科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药工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然药物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与管理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药物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代谢动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生物技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药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制剂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鉴定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分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药炮制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师范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育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教育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政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文学与文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地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地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通信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技术及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装备与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艺术与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过程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遥感与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资源利用与保护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修复与资源再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技术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数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再生洁净能源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环境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工程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力学与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系统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步辐射及应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智能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估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媒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工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保装备及环境监测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与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管理及其信息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政管理与电子政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厦门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信息管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评估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贸易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农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化与分子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持续发展与推广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检疫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防治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民间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数学与金融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与计算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胶体与界面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因组学与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基础药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海洋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海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资源与权益综合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信息探测与处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地球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地球物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化学工程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规划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渔业经济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增殖养殖工程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经济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装备和过程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化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技术与资源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资源与环境地球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工程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工程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产品品质改良与质量检测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生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赏园艺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草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发行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微制造工程</w:t>
            </w:r>
          </w:p>
        </w:tc>
      </w:tr>
      <w:tr>
        <w:trPr>
          <w:trHeight w:val="27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科学与技术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与环境工程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脉冲功率与等离子体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信息科学与技术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信息化技术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技术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带医学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生检验与检疫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285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地质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石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岩石矿物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学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水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建筑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传统矿产资源开发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产业经济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地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子及信息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舰船电力推进及自动化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环境保护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工程结构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上运动装备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工程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与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因组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种植物育种与栽培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产品安全生产与质量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园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观园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环境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湿地资源与环境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贸易与农村金融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经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中小企业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社会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方政府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民间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语言比较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信息处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统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装备与计算制造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器件制造技术装备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材料与器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计算科学与虚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粉体材料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摩擦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化学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冶金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防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环境遥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土资源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再生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空间资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管理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安全与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疾病基因组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细胞工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殖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物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伦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融资决策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商务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信息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山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计算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安全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与投资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南热带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分子遗传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质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子植物病理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机电一体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获取和处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控技术及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进材料及制备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塑性成形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子及信息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资源与能源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材料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电气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室内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观建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水利施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环境与生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力学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细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工程与生物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电子与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制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驱动技术与智能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技术与设备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浮悬与超导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系统控制与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交通电气化与自动化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环境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景观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安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工程组织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优化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决策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材料与元器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获取与探测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兴技术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石油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田材料与应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工程计算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矿场机械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工程测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地质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沉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物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地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资源与核勘查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地球物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卉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环境保护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区域发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农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资源的保护与利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营养与食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税收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费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国际贸易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贸易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政治与公共行政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法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生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环境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田地质与开发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航天器结构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系统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造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制造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艺术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细制造过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动力与空间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续能源与能源新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力经济技术与运行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环境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电气器件及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电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与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复杂性与数理组织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工业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流固耦合与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机电系统及纳米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材料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与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空航天安全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器动力与制造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器信息与控制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科技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机电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业信息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北农林科技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材料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水资源与水环境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子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植物种质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与葡萄酒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环境保护与食品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资源与空间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保资源利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害生物治理生态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与农村社会发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技术经济与项目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扬州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安全与环境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生物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与传媒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批评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人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藏族历史经济与社会发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确定性处理的数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数学与计量经济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与物流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米材料与纳米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电建设工程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植工程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循证医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与社会行为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研究生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化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文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文技术与方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流体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动力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与医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电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农业科学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种质资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产品质量与食物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生态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信息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物气象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杂草科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虫测报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微生物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林业科学研究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环境与能源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基复合材料科学与工程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原子能科学研究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射性同位素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兵器科学研究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系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技术与光电仪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计量与测试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子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光学技术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舰船研究院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舰船电磁兼容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防科学技术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动光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光电子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电子信息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控制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仿真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理论与应用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工程与工业工程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放军理工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科学与技术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工程伪装与材料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工程规划与管理</w:t>
            </w:r>
          </w:p>
        </w:tc>
      </w:tr>
      <w:tr>
        <w:trPr>
          <w:trHeight w:val="180" w:hRule="atLeast"/>
        </w:trPr>
        <w:tc>
          <w:tcPr>
            <w:tcW w:w="215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防工程内部设备及智能化</w:t>
            </w:r>
          </w:p>
        </w:tc>
      </w:tr>
      <w:tr>
        <w:trPr>
          <w:trHeight w:val="180" w:hRule="atLeast"/>
        </w:trPr>
        <w:tc>
          <w:tcPr>
            <w:tcW w:w="21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15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军工程大学</w:t>
            </w:r>
          </w:p>
        </w:tc>
        <w:tc>
          <w:tcPr>
            <w:tcW w:w="31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432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用材料与应用工程</w:t>
            </w:r>
          </w:p>
        </w:tc>
      </w:tr>
    </w:tbl>
    <w:p>
      <w:pPr>
        <w:pStyle w:val="Normal"/>
        <w:widowControl/>
        <w:spacing w:lineRule="atLeast" w:line="280" w:before="280" w:after="2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0:00Z</dcterms:created>
  <dc:creator>彭子苑</dc:creator>
  <dc:description/>
  <cp:keywords/>
  <dc:language>en-US</dc:language>
  <cp:lastModifiedBy>彭子苑</cp:lastModifiedBy>
  <dcterms:modified xsi:type="dcterms:W3CDTF">2008-06-12T13:41:00Z</dcterms:modified>
  <cp:revision>2</cp:revision>
  <dc:subject/>
  <dc:title/>
</cp:coreProperties>
</file>