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05</w:t>
      </w:r>
      <w:r>
        <w:rPr>
          <w:rFonts w:ascii="宋体;SimSun" w:hAnsi="宋体;SimSun" w:cs="宋体;SimSun"/>
          <w:b/>
          <w:bCs/>
          <w:szCs w:val="21"/>
        </w:rPr>
        <w:t>年度经教育部备案或批准设置的高等学校本科专业名单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3135"/>
        <w:gridCol w:w="1080"/>
        <w:gridCol w:w="2160"/>
        <w:gridCol w:w="660"/>
        <w:gridCol w:w="900"/>
        <w:gridCol w:w="960"/>
      </w:tblGrid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管部门、学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修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位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予门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共中央办公厅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电子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航空航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50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与可靠性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与应用力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过程装备与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50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航天运输与控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80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6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对抗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物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探测制导与控制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航空航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航空航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航空航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力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家民族事务委员会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典文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95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专业代码加有“</w:t>
            </w:r>
            <w:r>
              <w:rPr>
                <w:rFonts w:cs="宋体;SimSun" w:ascii="宋体;SimSun" w:hAnsi="宋体;SimSun"/>
                <w:szCs w:val="21"/>
              </w:rPr>
              <w:t>W”</w:t>
            </w:r>
            <w:r>
              <w:rPr>
                <w:rFonts w:ascii="宋体;SimSun" w:hAnsi="宋体;SimSun" w:cs="宋体;SimSun"/>
                <w:szCs w:val="21"/>
              </w:rPr>
              <w:t>者为目录外专业；加有“</w:t>
            </w:r>
            <w:r>
              <w:rPr>
                <w:rFonts w:cs="宋体;SimSun" w:ascii="宋体;SimSun" w:hAnsi="宋体;SimSun"/>
                <w:szCs w:val="21"/>
              </w:rPr>
              <w:t>S”</w:t>
            </w:r>
            <w:r>
              <w:rPr>
                <w:rFonts w:ascii="宋体;SimSun" w:hAnsi="宋体;SimSun" w:cs="宋体;SimSun"/>
                <w:szCs w:val="21"/>
              </w:rPr>
              <w:t>者为在少数高校试点的目录外专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学校名称加有“※”者为经教育部批准和确认的独立学院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物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第二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第二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第二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第二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司法部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司法警官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家安全生产监督管理总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物加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交通部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洋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人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政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科学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排水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pacing w:val="-10"/>
                <w:w w:val="9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Cs w:val="21"/>
              </w:rPr>
              <w:t>由原给水排水工程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器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林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14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景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林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w w:val="8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w w:val="80"/>
                <w:szCs w:val="21"/>
              </w:rPr>
              <w:t>野生动物与自然保护区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8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斯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13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地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21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尔都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22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希伯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35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希腊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塞尔维亚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由原塞尔维亚—克罗地亚语专业调整</w:t>
            </w:r>
          </w:p>
        </w:tc>
      </w:tr>
      <w:tr>
        <w:trPr>
          <w:trHeight w:val="28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克罗地亚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2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挪威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丹麦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冰岛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媒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文化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媒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经济贸易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政法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地质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北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9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水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文与水资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林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林经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旦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1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艺术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子技术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合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关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气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2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道路桥梁与渡河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矿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矿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训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传统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由五年调整为四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8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工程与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34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石油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华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石油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华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地质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武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地质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武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煤及煤层气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地质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武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2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遥感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中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地产经营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财经政法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1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训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气储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由原“信息工程”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建筑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排水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由原给水排水工程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安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建设与装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农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由四年调整为五年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家体育总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体育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6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产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华全国妇女联合会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女子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性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华全国总工会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劳动关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劳动关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国民用航空总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民用航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务院侨务办公室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文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暨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暨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暨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暨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暨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方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方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资源与环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第二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37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大利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第二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物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物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戏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信息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机械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联合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联合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经济贸易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经济贸易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4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关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师范大学科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师范大学科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商大学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商大学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商大学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商大学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商大学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邮电大学世纪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邮电大学世纪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邮电大学世纪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邮电大学世纪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耿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耿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耿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耿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耿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72"/>
                <w:szCs w:val="21"/>
              </w:rPr>
            </w:pPr>
            <w:r>
              <w:rPr>
                <w:rFonts w:ascii="宋体;SimSun" w:hAnsi="宋体;SimSun" w:cs="宋体;SimSun"/>
                <w:w w:val="72"/>
                <w:szCs w:val="21"/>
              </w:rPr>
              <w:t>学位授予门类由管理学调整为工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典文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临床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历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物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工程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8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工程与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工程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石及材料工艺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城市建设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城市建设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建筑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城市建设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港口航道与海岸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城市建设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城市建设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开大学滨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开大学滨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开大学滨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开大学滨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医科大学临床医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医科大学临床医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医科大学临床医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及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科技大学天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津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津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津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津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津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师范大学津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防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物加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2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道路桥梁与渡河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建筑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建筑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电气与智能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煤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美容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煤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北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北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北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北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ascii="宋体;SimSun" w:hAnsi="宋体;SimSun" w:cs="宋体;SimSun"/>
                <w:szCs w:val="21"/>
              </w:rPr>
              <w:t>师范标识调整为“</w:t>
            </w:r>
            <w:r>
              <w:rPr>
                <w:rFonts w:cs="宋体;SimSun" w:ascii="宋体;SimSun" w:hAnsi="宋体;SimSun"/>
                <w:szCs w:val="21"/>
              </w:rPr>
              <w:t>J”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ascii="宋体;SimSun" w:hAnsi="宋体;SimSun" w:cs="宋体;SimSun"/>
                <w:szCs w:val="21"/>
              </w:rPr>
              <w:t>师范标识调整为“</w:t>
            </w:r>
            <w:r>
              <w:rPr>
                <w:rFonts w:cs="宋体;SimSun" w:ascii="宋体;SimSun" w:hAnsi="宋体;SimSun"/>
                <w:szCs w:val="21"/>
              </w:rPr>
              <w:t>J”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廊坊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廊坊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廊坊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廊坊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廊坊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ascii="宋体;SimSun" w:hAnsi="宋体;SimSun" w:cs="宋体;SimSun"/>
                <w:szCs w:val="21"/>
              </w:rPr>
              <w:t>师范标识调整为“</w:t>
            </w:r>
            <w:r>
              <w:rPr>
                <w:rFonts w:cs="宋体;SimSun" w:ascii="宋体;SimSun" w:hAnsi="宋体;SimSun"/>
                <w:szCs w:val="21"/>
              </w:rPr>
              <w:t>J”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邯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铁道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9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山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科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科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9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资源与环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无机非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华航天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华航天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华航天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华航天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经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经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经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经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信息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洋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冶金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无机非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理工大学轻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电力大学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工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工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大学工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工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工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山大学里仁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山大学里仁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山大学里仁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山大学里仁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河北农业大学现代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质大学长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质大学长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质大学长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质大学长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质大学长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北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北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北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北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及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北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北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化工大学北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中医药大学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中医药大学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中医药大学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山西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训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原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原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资源与开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治疗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雁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雁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雁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晋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晋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晋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晋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晋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晋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晋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林经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物加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无机非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土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006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2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食品营养与检验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植物检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2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蒙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赤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赤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赤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伦贝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伦贝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伦贝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伦贝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伦贝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伦贝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无机非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航空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航空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航空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航空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航空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航空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冶金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无机非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72"/>
                <w:szCs w:val="21"/>
              </w:rPr>
              <w:t>学位授予门类由工学调整为文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工程技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工程技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石油化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石油化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化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化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化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化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化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轻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建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建筑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设施农业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水产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水产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水产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防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药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调整为四年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授予学位调整为理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视光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调整为四年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授予学位调整为理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调整为四年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授予学位调整为理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训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72"/>
                <w:szCs w:val="21"/>
              </w:rPr>
            </w:pPr>
            <w:r>
              <w:rPr>
                <w:rFonts w:ascii="宋体;SimSun" w:hAnsi="宋体;SimSun" w:cs="宋体;SimSun"/>
                <w:w w:val="72"/>
                <w:szCs w:val="21"/>
              </w:rPr>
              <w:t>由原服装设计与工艺教育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渤海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渤海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渤海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37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大利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音乐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音乐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影视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焊接技术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化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对外经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对外经贸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理工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沈阳航空工业学院北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沈阳航空工业学院北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沈阳航空工业学院北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大连交通大学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大连交通大学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大连交通大学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大连</w:t>
            </w:r>
            <w:r>
              <w:rPr>
                <w:rFonts w:ascii="宋体;SimSun" w:hAnsi="宋体;SimSun" w:cs="宋体;SimSun"/>
                <w:szCs w:val="21"/>
              </w:rPr>
              <w:t>交通大学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70"/>
                <w:szCs w:val="21"/>
              </w:rPr>
            </w:pPr>
            <w:r>
              <w:rPr>
                <w:rFonts w:ascii="宋体;SimSun" w:hAnsi="宋体;SimSun" w:cs="宋体;SimSun"/>
                <w:w w:val="70"/>
                <w:szCs w:val="21"/>
              </w:rPr>
              <w:t>大连轻工业学院艺术与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70"/>
                <w:szCs w:val="21"/>
              </w:rPr>
              <w:t>大连轻工业学院艺术与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70"/>
                <w:szCs w:val="21"/>
              </w:rPr>
              <w:t>大连轻工业学院艺术与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70"/>
                <w:szCs w:val="21"/>
              </w:rPr>
              <w:t>大连轻工业学院艺术与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及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鞍山科技大学信息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辽宁石油化工大学顺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辽宁石油化工大学顺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辽宁石油化工大学顺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大学大连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大学大连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沈阳理工大学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沈阳理工大学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沈阳理工大学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沈阳医学院何氏视觉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视光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锦州医学院医疗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锦州医学院医疗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大学东软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大学东软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大学东软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师范大学渤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边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电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建筑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化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72"/>
                <w:szCs w:val="21"/>
              </w:rPr>
              <w:t>由原森林资源保护与游憩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72"/>
                <w:szCs w:val="21"/>
              </w:rPr>
              <w:t>学位授予门类由工学调整为文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化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工程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工程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装潢设计与工艺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工程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工程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工程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影视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税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税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税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体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人体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查技术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由原地质工程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勘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由原地质工程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学位授予门类由工学调整为文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文与水资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70"/>
                <w:szCs w:val="21"/>
              </w:rPr>
            </w:pPr>
            <w:r>
              <w:rPr>
                <w:rFonts w:ascii="宋体;SimSun" w:hAnsi="宋体;SimSun" w:cs="宋体;SimSun"/>
                <w:w w:val="70"/>
                <w:szCs w:val="21"/>
              </w:rPr>
              <w:t>学位授予门类由工学调整为管理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烹饪与营养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植物检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农业建筑环境与能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医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华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华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华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华桥外国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吉林建筑工程学院城建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吉林建筑工程学院城建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雕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吉林建筑工程学院城建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吉林建筑工程学院城建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大学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大学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大学光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长春工业大学人文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长春工业大学人文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长春工业大学人文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艺术学院动画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长春税务学院信息经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大学发展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大学发展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大学发展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大学发展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农业大学发展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72"/>
                <w:szCs w:val="21"/>
              </w:rPr>
              <w:t>由原森林资源保护与游憩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师范大学人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师范大学博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师范大学博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师范大学博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科学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师范大学博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石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石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佳木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佳木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八一农垦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60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八一农垦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1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粮食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业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美容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牡丹江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治疗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牡丹江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制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牡丹江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牡丹江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绥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齐哈尔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东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东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东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东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东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东方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哈尔滨商业大学德强商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哈尔滨商业大学德强商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哈尔滨商业大学德强商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哈尔滨商业大学德强商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理工大学远东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理工大学远东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理工大学远东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哈尔滨工业大学华德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哈尔滨工业大学华德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哈尔滨工业大学华德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哈尔滨工业大学华德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哈尔滨工业大学华德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成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成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农业大学成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剑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剑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剑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大学剑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商业大学广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商业大学广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商业大学广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商业大学广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石油学院华瑞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庆石油学院华瑞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上海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海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应用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应用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应用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水产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水产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语言文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工程技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能源与环境系统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工程技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工程技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工程技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立信会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立信会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立信会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立信会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地产经营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立信会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评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电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电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电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电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电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电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杉达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政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政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政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政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政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第二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第二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第二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第二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关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第二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建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建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建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建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建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建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旦大学太平洋金融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复旦大学上海视觉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复旦大学上海视觉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产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天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天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天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天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师范大学天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江苏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邮电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邮电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3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场与无线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织造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阴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阴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阴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阴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阴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城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熟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熟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熟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熟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熟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陵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陵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陵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阴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4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晓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晓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海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海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海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海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海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南大学成贤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矿业大学徐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矿业大学徐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矿业大学徐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9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矿业大学徐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矿业大学徐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2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京航空航天大学金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京航空航天大学金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媒大学南广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媒大学南广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媒大学南广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媒大学南广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媒大学南广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京理工大学泰州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京理工大学泰州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京理工大学泰州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京理工大学泰州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师范大学泰州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师范大学泰州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师范大学泰州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师范大学泰州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大学文正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大学文正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大学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大学应用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科技学院天平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科技学院天平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科技学院天平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大学京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广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广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广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广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广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广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大学广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师范大学科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邮电大学通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邮电大学通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财经大学红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财经大学红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财经大学红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科技大学南徐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怀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怀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怀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怀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过程装备与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怀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怀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工业学院怀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化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审计学院金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审计学院金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浙江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电子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电子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电子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海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海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海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影视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训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物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计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计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计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计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万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万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万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万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林经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传媒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产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由原公共事业管理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树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树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树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树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树人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师范学院钱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师范学院钱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师范学院钱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州师范学院求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州师范学院求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学院南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学院南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学院南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兴学院南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文理学院元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文理学院元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师范学院瓯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师范学院瓯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医学院仁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医学院仁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医学院仁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财经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财经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商大学杭州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业大学之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工业大学之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浙江海洋学院东海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浙江海洋学院东海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气储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浙江海洋学院东海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轮机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林学院天目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林学院天目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林学院天目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师范大学行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师范大学行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计量学院现代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计量学院现代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中国计量学院现代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师范学院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师范学院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师范学院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安徽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植物检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业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阜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阜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阜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庆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北煤炭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北煤炭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北煤炭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北煤炭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北煤炭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滁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滁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滁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滁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滁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滁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巢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淮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陵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陵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建筑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建筑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建筑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粉体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新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新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新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新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新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新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大学江淮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大学江淮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大学江淮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师范大学皖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师范大学皖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师范大学皖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师范大学皖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师范大学皖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农业大学经济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农业大学经济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农业大学经济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农业大学经济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工业大学工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工业大学工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工业大学工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财经大学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财经大学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淮北煤炭师范学院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淮北煤炭师范学院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淮北煤炭师范学院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淮北煤炭师范学院信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安徽建筑工业学院城市建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安徽建筑工业学院城市建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工程科技学院机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工程科技学院机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工程科技学院机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工程科技学院机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工程科技学院机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工程科技学院机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徽工程科技学院机电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阜阳师范学院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福建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农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农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闽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闽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闽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泉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泉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泉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泉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泉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漳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漳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漳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漳州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莆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莆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莆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莆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莆田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7</w:t>
            </w:r>
            <w:r>
              <w:rPr>
                <w:rFonts w:cs="宋体;SimSun" w:ascii="宋体;SimSun" w:hAnsi="宋体;SimSun"/>
                <w:szCs w:val="21"/>
              </w:rPr>
              <w:t>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3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02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  <w:t>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恩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嘉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2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嘉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嘉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嘉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师范大学协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师范大学协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师范大学协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福建师范大学闽南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4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福建师范大学闽南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江西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设备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球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9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辐射防护与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9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物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德镇陶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德镇陶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德镇陶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赣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赣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赣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赣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冈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冈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冈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冈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冈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冈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井冈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财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科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科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科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物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科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科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文与水资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物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蓝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蓝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蓝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蓝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蓝天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农业大学南昌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农业大学南昌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师范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师范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师范大学科学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交通大学理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交通大学理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理工大学应用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理工大学应用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理工大学应用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理工大学应用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理工大学应用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理工大学应用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理工大学应用科学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理工学院长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9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华理工学院长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昌航空工业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焊接技术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南昌航空工业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中医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资源与开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江西财经大学现代经济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景德镇陶瓷学院科技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景德镇陶瓷学院科技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景德镇陶瓷学院科技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景德镇陶瓷学院科技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景德镇陶瓷学院科技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景德镇陶瓷学院科技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景德镇陶瓷学院科技艺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江西科技师范学院理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山东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与应用力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勘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集成电路设计与集成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力工程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观建筑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建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轻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轻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物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轻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过程装备与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轻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轻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产化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轻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制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葡萄与葡萄酒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材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设施农业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4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视光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草药栽培与鉴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宁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宁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班牙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作曲与作曲技术理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训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由原应用电子技术教育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由原财务会计教育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8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工程与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滨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行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沂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沂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沂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沂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沂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沂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沂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菏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菏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传统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菏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菏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菏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菏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菏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评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体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艺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艺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艺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枣庄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艺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艺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潍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潍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潍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潍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潍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潍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潍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交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交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交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船舶与海洋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交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交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交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工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评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经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地产经营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防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班牙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滨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滨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滨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滨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台南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台南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台南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台南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台南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大学胜利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勘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大学胜利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大学胜利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经济学院燕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莱阳农学院海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阜师范大学杏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财政学院东方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师范大学历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聊城大学东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烹饪与营养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大学泉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大学青岛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河南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水利水电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水利水电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水利水电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地球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植物检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2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食品营养与检验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产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口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口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雕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丘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航空工业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航空工业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航空工业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淮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淮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淮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淮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淮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淮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淮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影视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查技术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顶山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河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河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2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训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河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河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河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河南理工大学万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河南理工大学万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河南理工大学万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河南理工大学万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河南理工大学万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大学民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大学民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大学民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大学民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工学院信息商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工学院信息商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阳师范学院人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阳师范学院人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安阳师范学院人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医学院三全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医学院三全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乡医学院三全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学院新科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学院新科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学院新科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学院新科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科技学院新科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农业大学华豫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湖北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球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江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与应用力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工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治疗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4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文化交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生物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冈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冈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冈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治疗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襄樊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体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孝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孝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孝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孝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孝感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石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咸宁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咸宁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汉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峡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峡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文与水资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峡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峡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生物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大学东湖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理工大学华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理工大学华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理工大学华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理工大学华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大学中南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大学中南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大学中南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民族大学工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科技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工业大学商贸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工业大学商贸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工业大学商贸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武汉化工学院邮电与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物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武汉化工学院邮电与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无机非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武汉化工学院邮电与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武汉体育学院体育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师范学院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质大学江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查技术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质大学江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华中师范大学武汉影视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湖南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建筑环境与设备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产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首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传统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首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首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70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族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资源与开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力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南林业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森林资源保护与游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资源与开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调整为四年</w:t>
            </w:r>
            <w:r>
              <w:rPr>
                <w:rFonts w:cs="宋体;SimSun" w:ascii="宋体;SimSun" w:hAnsi="宋体;SimSun"/>
                <w:w w:val="80"/>
                <w:szCs w:val="21"/>
              </w:rPr>
              <w:t>,</w:t>
            </w:r>
            <w:r>
              <w:rPr>
                <w:rFonts w:ascii="宋体;SimSun" w:hAnsi="宋体;SimSun" w:cs="宋体;SimSun"/>
                <w:w w:val="80"/>
                <w:szCs w:val="21"/>
              </w:rPr>
              <w:t>学位授予门类调整为理</w:t>
            </w:r>
            <w:r>
              <w:rPr>
                <w:rFonts w:ascii="宋体;SimSun" w:hAnsi="宋体;SimSun" w:cs="宋体;SimSun"/>
                <w:w w:val="80"/>
                <w:szCs w:val="21"/>
              </w:rPr>
              <w:t>学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衡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怀化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人文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城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防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涉外经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师范大学树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师范大学树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师范大学树达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湖南农业大学东方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洲工学院科技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潭大学兴湘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过程装备与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华大学船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华大学船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华大学船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华大学船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中医学院湘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中医学院湘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中医学院湘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中医学院湘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中医学院湘杏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制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广东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汕头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生物化学与分子生物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利水电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设施农业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气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保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临床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资源与开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韶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州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湛江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湛江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湛江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肇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肇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肇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应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技术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经济与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警官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512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犯罪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警官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仲恺农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仲恺农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仲恺农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仲恺农业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金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茂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佛山科学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佛山科学技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外语外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外语外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外语外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55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外语外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外语外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外语外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外语外贸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方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方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培正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培正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培正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白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白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白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白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白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白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白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师范大学珠海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师范大学珠海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师范大学珠海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师范大学珠海分校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产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技大学中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技大学中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技大学中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师范大学增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华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华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华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工业大学华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大学松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大学松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大学松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理工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理工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珠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莞理工学院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莞理工学院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莞理工学院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新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新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新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广西壮族自治区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球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0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产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6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康复与健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艺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33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大学漓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大学漓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大学漓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大学漓江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博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博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查技术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博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博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博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博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工学院博文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绘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工学院鹿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工学院鹿山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师园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师园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师园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师园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师园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师范学院师园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学院相思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学院相思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学院相思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15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挝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学院相思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16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缅甸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学院相思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学院相思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民族学院相思湖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行健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行健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行健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行健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广西中医学院赛恩斯新医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广西中医学院赛恩斯新医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制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8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媒体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北京航空航天大学北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许经营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海南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热带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电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热带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热带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设施农业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热带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热带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关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三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重庆市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邮电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邮电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信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航海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1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航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医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三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三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三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三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三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三峡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涪陵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涪陵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涪陵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涪陵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涪陵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涪陵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外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外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外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外语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影视美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美术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与应用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3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产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策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育才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四川外语学院重庆南方翻译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四川外语学院重庆南方翻译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重庆师范大学涉外商贸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重庆师范大学涉外商贸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重庆师范大学涉外商贸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商大学融智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工商大学融智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邮电学院移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邮电学院移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四川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外语学院成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石油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工程与核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9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辐射防护与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6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对抗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信息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信息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信息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信息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902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遥感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信息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70"/>
                <w:szCs w:val="21"/>
              </w:rPr>
            </w:pPr>
            <w:r>
              <w:rPr>
                <w:rFonts w:ascii="宋体;SimSun" w:hAnsi="宋体;SimSun" w:cs="宋体;SimSun"/>
                <w:w w:val="70"/>
                <w:szCs w:val="21"/>
              </w:rPr>
              <w:t>野生动物与自然保护区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气工程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宾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山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材料成型及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攀枝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冶金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攀枝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制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成都理工大学工程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成都理工大学工程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成都理工大学工程技术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成都理工大学广播影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成都理工大学广播影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影视美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75"/>
                <w:szCs w:val="21"/>
              </w:rPr>
            </w:pPr>
            <w:r>
              <w:rPr>
                <w:rFonts w:ascii="宋体;SimSun" w:hAnsi="宋体;SimSun" w:cs="宋体;SimSun"/>
                <w:w w:val="75"/>
                <w:szCs w:val="21"/>
              </w:rPr>
              <w:t>成都信息工程学院银杏酒店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75"/>
                <w:szCs w:val="21"/>
              </w:rPr>
            </w:pPr>
            <w:r>
              <w:rPr>
                <w:rFonts w:ascii="宋体;SimSun" w:hAnsi="宋体;SimSun" w:cs="宋体;SimSun"/>
                <w:w w:val="75"/>
                <w:szCs w:val="21"/>
              </w:rPr>
              <w:t>成都信息工程学院银杏酒店管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师范大学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师范大学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师范大学成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师范大学成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技大学成都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大学锦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大学锦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大学锦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大学锦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大学锦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大学锦城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编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贵州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义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义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节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黔南民族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黔南民族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云南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明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服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由原汽车维修工程教育专业调整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产养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制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靖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河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工程及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溪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20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溪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溪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楚雄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楚雄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资源环境与城乡规划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警官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5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犯罪侦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警官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511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安情报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警官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2104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管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师范大学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明医学院海源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影像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师范大学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鲜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师范大学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师范大学文理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明理工大学津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市规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西藏自治区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作曲与作曲技术理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表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态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文与水资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陕西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物加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勘查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材料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石油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物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5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咸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咸阳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渭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渭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渭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渭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渭南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交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国语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体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体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榆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榆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气储运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榆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榆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榆林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培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培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培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培华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邮电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集成电路设计与集成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邮电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27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鸡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鸡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工程与工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鸡文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欧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出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欧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欧亚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外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6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翻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翻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翻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信息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翻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翻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京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京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京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京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7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信息管理与信息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交通大学城市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大学现代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大学现代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大学现代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大学现代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建筑科技大学华清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建筑科技大学华清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建筑科技大学华清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建筑科技大学华清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财经学院行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财经学院行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科技大学镐京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科技大学镐京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科技大学镐京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19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艺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科技大学镐京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西安工业学院北方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9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西安工业学院北方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西安工业学院北方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西安工业学院北方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西安工业学院北方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西安工业学院北方信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西安创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西安创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西安创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西安创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排水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安大学西安创新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电子科技大学长安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与计算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电子科技大学长安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子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电子科技大学长安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电子科技大学长安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西安电子科技大学长安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医学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明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机械设计制造及其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明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明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科学与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明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1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明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工业大学明德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事业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甘肃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交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力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陇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陇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陇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陇东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资源与环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水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水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贸易经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10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3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与社会保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政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5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禁毒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政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师范大学知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师范大学知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北师范大学知行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陇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陇桥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交通大学博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交通大学博文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长青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告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商学院长青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兰州理工大学技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材料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兰州理工大学技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过程装备与控制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兰州理工大学技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控技术与仪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4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兰州理工大学技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兰州理工大学技术工程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青海省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传统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613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与行政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前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5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20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传统体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心理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运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地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宁夏回族自治区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6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6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拉伯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6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利水电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6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106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地产经营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6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济与贸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化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能与动力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新疆维吾尔自治区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7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2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7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设施农业科学与工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7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喀什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7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犁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7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犁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7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9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昌吉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105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财经学院商务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医科大学厚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304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检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医科大学厚博学院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　新疆生产建设兵团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8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里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播电视新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8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里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108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生物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8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里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业科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8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里木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8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河子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俄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河子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河子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407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质量与安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河子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河子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防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河子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医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9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河子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40:00Z</dcterms:created>
  <dc:creator>Legend User</dc:creator>
  <dc:description/>
  <cp:keywords/>
  <dc:language>en-US</dc:language>
  <cp:lastModifiedBy>彭子苑</cp:lastModifiedBy>
  <cp:lastPrinted>2006-03-14T15:11:00Z</cp:lastPrinted>
  <dcterms:modified xsi:type="dcterms:W3CDTF">2008-04-23T16:48:00Z</dcterms:modified>
  <cp:revision>5</cp:revision>
  <dc:subject/>
  <dc:title>　</dc:title>
</cp:coreProperties>
</file>