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公务员工作经历证明</w:t>
      </w:r>
    </w:p>
    <w:p>
      <w:pPr>
        <w:pStyle w:val="Normal"/>
        <w:spacing w:lineRule="exact" w:line="580"/>
        <w:jc w:val="center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河南省人民政府国有资产监督管理委员会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姓名），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性别），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月生，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政治面貌），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学历，身份证号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，现任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单位详细名称及职务）。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月，在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全称）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岗位）</w:t>
      </w:r>
      <w:r>
        <w:rPr>
          <w:rFonts w:eastAsia="仿宋_GB2312"/>
          <w:sz w:val="32"/>
          <w:szCs w:val="32"/>
        </w:rPr>
        <w:t>从事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，已满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系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（单位性质）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详细地址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人事部门负责人（签字）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人事部门联系电话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档案存放单位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档案存放单位地址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档案存放单位联系电话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盖章（单位行政公章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</cp:lastModifiedBy>
  <dcterms:modified xsi:type="dcterms:W3CDTF">2017-10-16T02:2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