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536651076"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90715526"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526664910"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1466027919"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595922624"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599638959"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207190356"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587599971"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098568140"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211661027"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