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firstLine="63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上海市师资招聘学科专业知识测试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b/>
          <w:sz w:val="28"/>
        </w:rPr>
        <w:t>历史学科考试说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命题依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上海市中学历史课程标准》，上海教育出版社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上海市工作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门学科课程标准调整意见》，上海教育出版社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九年义务教育课本《中国历史》，华东师范大学出版社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高级中学课本《高中历史》，华东师范大学出版社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年义务教育课本《中国历史》、高级中学课本《高中历史》所涵盖的知识点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考试题型：</w:t>
      </w:r>
      <w:r>
        <w:rPr>
          <w:rFonts w:ascii="宋体;SimSun" w:hAnsi="宋体;SimSun" w:cs="宋体;SimSun"/>
          <w:sz w:val="24"/>
        </w:rPr>
        <w:t>选择题、简答题、综合分析论证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试卷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07:00Z</dcterms:created>
  <dc:creator>fgy</dc:creator>
  <dc:description/>
  <cp:keywords/>
  <dc:language>en-US</dc:language>
  <cp:lastModifiedBy>闫龙方</cp:lastModifiedBy>
  <dcterms:modified xsi:type="dcterms:W3CDTF">2017-02-24T02:35:00Z</dcterms:modified>
  <cp:revision>6</cp:revision>
  <dc:subject/>
  <dc:title>上海市师资招聘学科专业知识测试历史学科考试说明</dc:title>
</cp:coreProperties>
</file>