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242632188"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215560140"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38646008"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2082240055"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524326908"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2016957973"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408611810"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491696958"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538465445"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452256816"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