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953349720"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591941531"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157923842"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963350470"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775417368"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821504375"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850879818"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00226731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388338396"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728080305"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