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052289555"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351588632"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428204748"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586882141"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109107823"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039112163"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1295424872"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967896858"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863249116"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17991838"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