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801684872"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78974685"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956379406"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616868517"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542821589"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2069045"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23363001"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5386397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2001281661"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265399525"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