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933734008"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936051100"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154029378"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490988277"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709090681"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2006659227"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1616420378"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790891840"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45431692"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688691202"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