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418325732"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666896677"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294497454"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1306016355"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564834447"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921283779"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1339834151"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780112197"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422991511"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044212405"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