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75" w:before="0" w:after="0"/>
        <w:outlineLvl w:val="0"/>
        <w:rPr>
          <w:rFonts w:ascii="仿宋_GB2312" w:hAnsi="仿宋_GB2312" w:eastAsia="仿宋_GB2312" w:cs="宋体;SimSun"/>
          <w:bCs/>
          <w:color w:val="333333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333333"/>
          <w:kern w:val="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333333"/>
          <w:kern w:val="2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color w:val="333333"/>
          <w:kern w:val="2"/>
          <w:sz w:val="32"/>
          <w:szCs w:val="32"/>
        </w:rPr>
        <w:t>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75" w:before="280" w:after="280"/>
        <w:jc w:val="center"/>
        <w:outlineLvl w:val="0"/>
        <w:rPr>
          <w:rFonts w:ascii="黑体;SimHei" w:hAnsi="黑体;SimHei" w:eastAsia="黑体;SimHei" w:cs="宋体;SimSun"/>
          <w:b/>
          <w:b/>
          <w:bCs/>
          <w:color w:val="333333"/>
          <w:kern w:val="2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33333"/>
          <w:kern w:val="2"/>
          <w:sz w:val="44"/>
          <w:szCs w:val="44"/>
        </w:rPr>
        <w:t>2018</w:t>
      </w:r>
      <w:r>
        <w:rPr>
          <w:rFonts w:ascii="黑体;SimHei" w:hAnsi="黑体;SimHei" w:cs="宋体;SimSun" w:eastAsia="黑体;SimHei"/>
          <w:b/>
          <w:bCs/>
          <w:color w:val="333333"/>
          <w:kern w:val="2"/>
          <w:sz w:val="44"/>
          <w:szCs w:val="44"/>
        </w:rPr>
        <w:t>年云南省大理州弥渡县特岗教师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75" w:before="280" w:after="280"/>
        <w:jc w:val="center"/>
        <w:outlineLvl w:val="0"/>
        <w:rPr>
          <w:rFonts w:ascii="黑体;SimHei" w:hAnsi="黑体;SimHei" w:eastAsia="黑体;SimHei" w:cs="宋体;SimSun"/>
          <w:b/>
          <w:b/>
          <w:bCs/>
          <w:color w:val="333333"/>
          <w:kern w:val="2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333333"/>
          <w:kern w:val="2"/>
          <w:sz w:val="44"/>
          <w:szCs w:val="44"/>
        </w:rPr>
        <w:t>招聘考试公告</w:t>
      </w:r>
    </w:p>
    <w:p>
      <w:pPr>
        <w:pStyle w:val="Normal"/>
        <w:spacing w:lineRule="exact" w:line="560"/>
        <w:ind w:firstLine="588"/>
        <w:rPr/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根据《云南省教育厅关于做好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018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年中央特岗计划招聘考试工作的通知》（云教函〔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018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〕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68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号）和《云南省教育厅关于下达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018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年度中央特岗计划招聘指标的通知》（云教发〔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018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〕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53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号）精神，</w:t>
      </w:r>
      <w:r>
        <w:rPr>
          <w:rFonts w:ascii="仿宋_GB2312" w:hAnsi="仿宋_GB2312" w:eastAsia="仿宋_GB2312"/>
          <w:sz w:val="32"/>
          <w:szCs w:val="32"/>
        </w:rPr>
        <w:t>现将弥渡县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特岗教师招聘考试工作有关事项公告如下：</w:t>
      </w:r>
    </w:p>
    <w:p>
      <w:pPr>
        <w:pStyle w:val="Normal"/>
        <w:spacing w:lineRule="exact" w:line="560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招聘岗位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我县特岗教师招聘岗位数为小学语文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，小学数学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，小学信息技术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，合计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人；详见《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特岗教师招聘岗位执行计划表》（弥渡县）。</w:t>
      </w:r>
    </w:p>
    <w:p>
      <w:pPr>
        <w:pStyle w:val="Normal"/>
        <w:spacing w:lineRule="exact" w:line="560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招聘对象及条件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（一）招聘对象：面向全国招聘；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）全日制普通高校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018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年毕业的本科及以上毕业生；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）年龄在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30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周岁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1988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17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日后出生）以下的全日制普通高校往届本科及以上毕业生；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）往届毕业生须取得相应《教师资格证书》。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（二）招聘条件</w:t>
      </w:r>
    </w:p>
    <w:p>
      <w:pPr>
        <w:pStyle w:val="Normal"/>
        <w:spacing w:lineRule="exact" w:line="560"/>
        <w:ind w:firstLine="588"/>
        <w:rPr/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）政治素质好，热爱社会主义祖国，拥护党的各项方针、政策，热爱教育事业，有强烈的事业心和责任感，品行端正，遵纪守法，在校或工作（待业）期间表现良好，未受过任何纪律处分，为人师表，志愿服务农村基层</w:t>
      </w:r>
      <w:hyperlink r:id="rId2" w:tgtFrame="_blank">
        <w:r>
          <w:rPr>
            <w:rStyle w:val="InternetLink"/>
            <w:rFonts w:ascii="仿宋_GB2312" w:hAnsi="仿宋_GB2312" w:cs="宋体;SimSun" w:eastAsia="仿宋_GB2312"/>
            <w:color w:val="444444"/>
            <w:kern w:val="0"/>
            <w:sz w:val="30"/>
            <w:szCs w:val="30"/>
          </w:rPr>
          <w:t>教育</w:t>
        </w:r>
      </w:hyperlink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。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）符合服务岗位要求。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）身体条件符合云南省申请教师资格人员体检标准的规定，并能适应设岗地区工作、生活环境条件。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）普通话水平应达到《教师资格条例》实施办法规定的相应标准要求，并取得相应等级的《普通话水平测试等级证书》。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）取得教师资格证或《中小学教师资格考试合格证明》、参加过“大学生志愿服务西部计划”、“三支一扶”计划且服务期满的志愿者同等条件下优先聘用。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）在岗特岗教师或国家在职在编公职人员不得参加特岗教师招聘考试。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</w:r>
    </w:p>
    <w:p>
      <w:pPr>
        <w:pStyle w:val="Normal"/>
        <w:spacing w:lineRule="exact" w:line="560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报名考试有关要求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（一）报名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应聘毕业生登陆云南省招考频道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-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云南省招生考试工作网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http://work.ynzs.cn/ZSGL/Login.jsp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）进行网络报名。报名时间为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018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8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日—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1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日。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（二）准考证打印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考生于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018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18 -20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日登陆云南省招考频道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-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云南省招生考试工作网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http://work.ynzs.cn/ZSGL/Login.jsp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）打印准考证，并按准考证所标考点按时前往参加考试。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（三）笔试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．总体安排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笔试继续实行全省统一命题制卷、统一考试时间、统一阅卷，由大理州招生考试院具体组织考试。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．笔试内容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笔试命题范围和内容继续沿用省教育厅组编的《云南省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01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年特岗教师招聘考试大纲》，命题体现实施素质教育要求和基础教育课程改革的方向，重点考察应聘人员的综合专业知识水平和能力。教育学、教育心理学部分采用教育部人事司、教育部考试中心制定的中小学教师资格考试用的《教育学考试大纲》和《教育心理学考试大纲》。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笔试为分学科闭卷考试。考试科目分学前、小学和中学三个类别：应聘幼儿园教师考学前教育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个学科；应聘小学特岗教师分语文、数学、英语、音乐、体育、美术、信息技术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个学科；应聘中学特岗教师分语文、数学、英语、物理、化学、生物、政治、历史、地理、音乐、体育、美术、信息技术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13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个学科。小学、中学分学科使用不同试卷。笔试成绩满分为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120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分，其中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100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分为报考学科的专业基础知识，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0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分为教育学、教育心理学知识。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省教育厅组编的《云南省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01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年特岗教师招聘考试大纲》，由省招生考试院自考教材部发行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购书地址：昆明市学府路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61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号，联系人：赵昆华、肖青，电话：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0871-65162385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)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。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．笔试时间：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018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日（星期六）上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9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：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00-11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：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30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。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．考点设置：详见准考证。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5.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笔试成绩公布：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018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日前。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．需查分者，于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018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12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日前到弥渡县教育局人事股统一登记后，报省教育厅进行统一查分，查分不对个人。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（四）面试、体检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．面试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笔试结束后，分学科按笔试成绩从高到低，以不低于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1∶1.2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的比例确定面试人员。面试前对考生个人信息进行复审，即对考生所持证件材料再次审查。如审查出资料不符人员，取消面试资格后。于本县岗位笔试成绩在最低控制线以上人员中从高到低依次递补，如某学科进入面试人数比例达不到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1∶1.2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的，在本县该学科按笔试成绩从高到低依次递补。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面试分学科进行，面试满分为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100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分，面试分数加笔试分数等于总成绩。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．体检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）体检按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1∶1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的比例确定进入体检人数，各学科按照总成绩从高分到低分确定参加体检人员。若体检后出现缺额的，可按总成绩依次递补。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）体检标准参照云南省申请教师资格人员体检标准执行。</w:t>
      </w:r>
    </w:p>
    <w:p>
      <w:pPr>
        <w:pStyle w:val="Normal"/>
        <w:spacing w:lineRule="exact" w:line="560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录用上岗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（一）根据我县特岗教师计划的岗位设置，体检合格的考生按总成绩从高到低依次自主选岗。公示拟聘特岗教师名单，公示期为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天。公示期满，签订《云南省“农村义务教育阶段学校教师特设岗位计划”教师聘用合同书》，办理相关聘用手续。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（二）对新聘用的特岗教师将组织岗前培训，培训时间不少于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45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学时。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（三）受聘特岗教师按照有关文件精神发放工资。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（四）已签聘用合同的考生，必须在规定的时间内到学校报到。无正当理由逾期不报到者，取消聘用资格，并处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年禁考的处罚。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（五）教师资格。未取得教师资格的拟聘毕业生，应积极申请教师资格认定，并在上岗后三年内取得相应《教师资格证书》，否则视为考核不合格，解除聘用合同。</w:t>
      </w:r>
    </w:p>
    <w:p>
      <w:pPr>
        <w:pStyle w:val="Normal"/>
        <w:spacing w:lineRule="exact" w:line="560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纪律要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考生报名时要如实填写相关信息，准确填写与本人联系的具体方式，教育局发出面试、体检及其他通知时，如考生联系不上或在规定时限内不按时到场的，视为自动放弃招考资格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特岗教师的招聘考试工作，由县人大、政协、县纪委派驻教育局、人社局纪检组实行全过程、全方位的监督。如有弄虚作假、失密泄密、徇私舞弊等行为，追究有关领导和当事人责任。对不符合招考条件、弄虚作假的考生，一经查出取消考试、招聘资格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触犯法律的，移交司法机关处理。</w:t>
      </w:r>
    </w:p>
    <w:p>
      <w:pPr>
        <w:pStyle w:val="Normal"/>
        <w:spacing w:lineRule="exact" w:line="560"/>
        <w:ind w:firstLine="630"/>
        <w:rPr/>
      </w:pPr>
      <w:r>
        <w:rPr>
          <w:rFonts w:ascii="黑体;SimHei" w:hAnsi="黑体;SimHei" w:eastAsia="黑体;SimHei"/>
          <w:b/>
          <w:sz w:val="32"/>
          <w:szCs w:val="32"/>
        </w:rPr>
        <w:t>六、咨询电话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872—8164960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　　</w:t>
      </w:r>
      <w:r>
        <w:rPr>
          <w:rFonts w:ascii="黑体;SimHei" w:hAnsi="黑体;SimHei" w:eastAsia="黑体;SimHei"/>
          <w:b/>
          <w:sz w:val="32"/>
          <w:szCs w:val="32"/>
        </w:rPr>
        <w:t>七、本次招聘考试专业目录参照《大理州</w:t>
      </w:r>
      <w:r>
        <w:rPr>
          <w:rFonts w:eastAsia="黑体;SimHei" w:ascii="黑体;SimHei" w:hAnsi="黑体;SimHei"/>
          <w:b/>
          <w:sz w:val="32"/>
          <w:szCs w:val="32"/>
        </w:rPr>
        <w:t>2</w:t>
      </w:r>
      <w:r>
        <w:rPr>
          <w:rFonts w:eastAsia="黑体;SimHei" w:ascii="黑体;SimHei" w:hAnsi="黑体;SimHei"/>
          <w:b/>
          <w:sz w:val="32"/>
          <w:szCs w:val="32"/>
        </w:rPr>
        <w:t>018</w:t>
      </w:r>
      <w:r>
        <w:rPr>
          <w:rFonts w:ascii="黑体;SimHei" w:hAnsi="黑体;SimHei" w:eastAsia="黑体;SimHei"/>
          <w:b/>
          <w:sz w:val="32"/>
          <w:szCs w:val="32"/>
        </w:rPr>
        <w:t>年事业单位公告招聘专业目录对照表》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仿宋_GB2312" w:hAnsi="仿宋_GB2312" w:eastAsia="仿宋_GB2312" w:cs="宋体;SimSun"/>
          <w:bCs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75"/>
        <w:ind w:firstLine="640"/>
        <w:jc w:val="left"/>
        <w:rPr/>
      </w:pPr>
      <w:r>
        <w:rPr>
          <w:rFonts w:ascii="仿宋_GB2312" w:hAnsi="仿宋_GB2312" w:cs="宋体;SimSun" w:eastAsia="仿宋_GB2312"/>
          <w:bCs/>
          <w:color w:val="333333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333333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color w:val="333333"/>
          <w:kern w:val="0"/>
          <w:sz w:val="32"/>
          <w:szCs w:val="32"/>
        </w:rPr>
        <w:t>：</w:t>
      </w:r>
      <w:r>
        <w:rPr>
          <w:rFonts w:ascii="仿宋_GB2312" w:hAnsi="仿宋_GB2312" w:cs="Arial" w:eastAsia="仿宋_GB2312"/>
          <w:bCs/>
          <w:color w:val="333333"/>
          <w:kern w:val="0"/>
          <w:sz w:val="32"/>
          <w:szCs w:val="32"/>
        </w:rPr>
        <w:t>弥渡县</w:t>
      </w:r>
      <w:r>
        <w:rPr>
          <w:rFonts w:eastAsia="仿宋_GB2312" w:cs="Arial" w:ascii="仿宋_GB2312" w:hAnsi="仿宋_GB2312"/>
          <w:bCs/>
          <w:color w:val="333333"/>
          <w:kern w:val="0"/>
          <w:sz w:val="32"/>
          <w:szCs w:val="32"/>
        </w:rPr>
        <w:t>2018</w:t>
      </w:r>
      <w:r>
        <w:rPr>
          <w:rFonts w:ascii="仿宋_GB2312" w:hAnsi="仿宋_GB2312" w:cs="Arial" w:eastAsia="仿宋_GB2312"/>
          <w:bCs/>
          <w:color w:val="333333"/>
          <w:kern w:val="0"/>
          <w:sz w:val="32"/>
          <w:szCs w:val="32"/>
        </w:rPr>
        <w:t>年特岗教师招聘岗位计划表</w:t>
      </w:r>
    </w:p>
    <w:p>
      <w:pPr>
        <w:pStyle w:val="Normal"/>
        <w:widowControl/>
        <w:shd w:fill="FFFFFF" w:val="clear"/>
        <w:spacing w:lineRule="exact" w:line="560"/>
        <w:ind w:firstLine="640"/>
        <w:jc w:val="right"/>
        <w:rPr>
          <w:rFonts w:ascii="仿宋_GB2312" w:hAnsi="仿宋_GB2312" w:eastAsia="仿宋_GB2312" w:cs="宋体;SimSun"/>
          <w:bCs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left="3980" w:right="640" w:firstLine="6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弥渡县教育局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hd w:fill="FFFFFF" w:val="clear"/>
        <w:spacing w:lineRule="exact" w:line="560"/>
        <w:ind w:left="3560" w:right="640" w:firstLine="960"/>
        <w:rPr/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4</w:t>
      </w:r>
      <w:r>
        <w:rPr/>
        <w:t>日</w:t>
      </w:r>
    </w:p>
    <w:tbl>
      <w:tblPr>
        <w:tblW w:w="1456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5"/>
        <w:gridCol w:w="885"/>
        <w:gridCol w:w="480"/>
        <w:gridCol w:w="630"/>
        <w:gridCol w:w="645"/>
        <w:gridCol w:w="390"/>
        <w:gridCol w:w="360"/>
        <w:gridCol w:w="330"/>
        <w:gridCol w:w="525"/>
        <w:gridCol w:w="975"/>
        <w:gridCol w:w="900"/>
        <w:gridCol w:w="494"/>
        <w:gridCol w:w="1680"/>
        <w:gridCol w:w="735"/>
        <w:gridCol w:w="900"/>
        <w:gridCol w:w="840"/>
        <w:gridCol w:w="420"/>
        <w:gridCol w:w="615"/>
        <w:gridCol w:w="570"/>
        <w:gridCol w:w="765"/>
      </w:tblGrid>
      <w:tr>
        <w:trPr>
          <w:tblHeader w:val="true"/>
          <w:trHeight w:val="495" w:hRule="atLeast"/>
        </w:trPr>
        <w:tc>
          <w:tcPr>
            <w:tcW w:w="14564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38"/>
                <w:szCs w:val="3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8"/>
                <w:szCs w:val="38"/>
                <w:lang w:bidi="ar"/>
              </w:rPr>
              <w:t>弥渡县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8"/>
                <w:szCs w:val="38"/>
                <w:lang w:bidi="ar"/>
              </w:rPr>
              <w:t>201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8"/>
                <w:szCs w:val="38"/>
                <w:lang w:bidi="ar"/>
              </w:rPr>
              <w:t>年特岗教师招聘岗位计划表</w:t>
            </w:r>
          </w:p>
        </w:tc>
      </w:tr>
      <w:tr>
        <w:trPr>
          <w:tblHeader w:val="true"/>
          <w:trHeight w:val="24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招聘单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招聘形式（“考试招聘”“特岗教师”“三支一扶”或定向”三个项目“人员招聘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单位性质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公益一类、公益二类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招聘岗位（专业技术人员、管理人员、工勤人员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岗位简介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招聘人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性别要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民族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岗位具体需要的少数民族名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学历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学历性质要求（普通招生计划毕业生或国民教育）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学位要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专业需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生源地或户籍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教师资格证要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教师资格证专业要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职业资格要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其它招考条件要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是否受开考比例限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备注</w:t>
            </w:r>
          </w:p>
        </w:tc>
      </w:tr>
      <w:tr>
        <w:trPr>
          <w:trHeight w:val="117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弥渡县牛街乡团结完全小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特岗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语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普通招生计划毕业业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语文教育、汉语言文学、汉语言、小学教育（文科方向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教师资格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与岗位专业一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弥渡县牛街乡龙街完全小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特岗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语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普通招生计划毕业业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语文教育、汉语言文学、汉语言、小学教育（文科方向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教师资格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与岗位专业一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苴力镇栗子园完全小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特岗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语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普通招生计划毕业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语文教育、汉语言文学、汉语言、小学教育（文科方向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教师资格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与岗位专业一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德苴乡太平完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特岗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语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普通计划毕业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语文教育、汉语言文学、汉语言、小学教育（文科方向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教师资格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与岗位专业一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德苴乡青云完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特岗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语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普通计划毕业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语文教育、汉语言文学、汉语言、小学教育（文科方向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教师资格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与岗位专业一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德苴乡李丰完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特岗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语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普通计划毕业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语文教育、汉语言文学、汉语言、小学教育（文科方向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教师资格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与岗位专业一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德苴乡金星完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特岗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语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普通计划毕业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语文教育、汉语言文学、汉语言、小学教育（文科方向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教师资格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与岗位专业一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德苴乡邑郎完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特岗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语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普通计划毕业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语文教育、汉语言文学、汉语言、小学教育（文科方向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教师资格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与岗位专业一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德苴乡多依完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特岗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语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普通计划毕业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语文教育、汉语言文学、汉语言、小学教育（文科方向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教师资格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与岗位专业一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弥渡县牛街乡宝邑完全小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特岗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语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普通招生计划毕业业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语文教育、汉语言文学、汉语言、小学教育（文科方向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教师资格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与岗位专业一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弥渡县牛街乡木掌完全小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特岗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数学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普通招生计划毕业业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数学、应用数学、数学与应用数学、数学教育、小学教育（理科方向）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教师资格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与岗位专业一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弥渡县牛街乡宝邑完全小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特岗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数学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普通招生计划毕业业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数学、应用数学、数学与应用数学、数学教育、小学教育（理科方向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教师资格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与岗位专业一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苴力镇白邑完全小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特岗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数学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普通招生计划毕业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数学、应用数学、数学与应用数学、数学教育、小学教育（理科方向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教师资格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与岗位专业一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苴力镇五台完全小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特岗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数学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普通招生计划毕业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数学、应用数学、数学与应用数学、数学教育、小学教育（理科方向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教师资格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与岗位专业一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德苴乡青云完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特岗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数学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普通计划毕业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数学、应用数学、数学与应用数学、数学教育、小学教育（理科方向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教师资格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与岗位专业一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德苴乡李丰完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特岗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数学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普通计划毕业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数学、应用数学、数学与应用数学、数学教育、小学教育（理科方向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教师资格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与岗位专业一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德苴乡青丰完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特岗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数学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普通计划毕业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数学、应用数学、数学与应用数学、数学教育、小学教育（理科方向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教师资格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与岗位专业一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德苴乡新和完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特岗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数学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普通计划毕业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数学、应用数学、数学与应用数学、数学教育、小学教育（理科方向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教师资格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与岗位专业一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弥渡县牛街乡树密完全小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特岗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数学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普通招生计划毕业业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数学、应用数学、数学与应用数学、数学教育、小学教育（理科方向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教师资格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与岗位专业一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弥渡县牛街乡龙街完全小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特岗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数学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普通招生计划毕业业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数学、应用数学、数学与应用数学、数学教育、小学教育（理科方向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教师资格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与岗位专业一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弥渡县牛街乡马安完全小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特岗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信息技术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普通招生计划毕业业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计算机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教师资格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与岗位专业一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弥渡县牛街乡梅红完全小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特岗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信息技术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普通招生计划毕业业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计算机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教师资格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与岗位专业一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德苴乡太平完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特岗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信息技术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普通计划毕业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计算机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教师资格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与岗位专业一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德苴乡金星完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特岗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信息技术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普通计划毕业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计算机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小学教师资格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与岗位专业一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75"/>
        <w:jc w:val="left"/>
        <w:rPr>
          <w:kern w:val="0"/>
        </w:rPr>
      </w:pPr>
      <w:r>
        <w:rPr>
          <w:kern w:val="0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atLeast" w:line="360"/>
      <w:textAlignment w:val="baseline"/>
    </w:pPr>
    <w:rPr>
      <w:rFonts w:ascii="宋体;SimSun" w:hAnsi="宋体;SimSun" w:cs="Courier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rs=1&amp;u=http%3A%2F%2Fwww.51test.net%2Fshow%2F3088723.html&amp;p=baidu&amp;c=news&amp;n=10&amp;t=tpclicked3_hc&amp;q=chinacpunioncpr&amp;k=%BD%CC%D3%FD&amp;k0=%BD%CC%D3%FD&amp;k1=&#1057;&#1127;&amp;k2=%D6%D0&#1057;&#1127;&amp;k3=%B3&#636;%A8&amp;k4=%BD%CC&#678;%D7&#696;%F1&#1444;&amp;k5=%BF%BC%CA&#1332;%F3%B8%D9&amp;sid=5e1ec6935d085271&amp;ch=0&amp;tu=u1305503&amp;jk=b9e892894e9e55d0&amp;cf=1&amp;fv=11&amp;stid=9&amp;urlid=0&amp;luki=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21:00Z</dcterms:created>
  <dc:creator>walkinnet</dc:creator>
  <dc:description/>
  <cp:keywords/>
  <dc:language>en-US</dc:language>
  <cp:lastModifiedBy>p</cp:lastModifiedBy>
  <cp:lastPrinted>2018-05-04T08:55:00Z</cp:lastPrinted>
  <dcterms:modified xsi:type="dcterms:W3CDTF">2018-05-04T07:35:00Z</dcterms:modified>
  <cp:revision>9</cp:revision>
  <dc:subject/>
  <dc:title>2014年云南省大理州巍山县特岗教师招聘考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