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附件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：</w:t>
      </w:r>
    </w:p>
    <w:p>
      <w:pPr>
        <w:pStyle w:val="Normal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嵩明县教育系统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公开选调优秀教师计划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25"/>
        <w:gridCol w:w="1408"/>
        <w:gridCol w:w="692"/>
        <w:gridCol w:w="720"/>
        <w:gridCol w:w="1080"/>
        <w:gridCol w:w="8280"/>
      </w:tblGrid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计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要求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调条件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语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以上初中教学经历，其中两年以上需从事初中语文教学；具有初级中学或高级中学教师资格证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数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以上初中教学经历，其中两年以上需从事初中数学教学；具有初级中学或高级中学教师资格证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以上初中教学经历，其中两年以上需从事初中历史教学；具有初级中学或高级中学教师资格证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语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其以上小学教学经历，其中两年以上需从事小学语文教学；具有小学及以上教师资格证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数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其以上小学教学经历，其中两年以上需从事小学数学教学；具有小学及以上教师资格证</w:t>
            </w:r>
          </w:p>
        </w:tc>
      </w:tr>
      <w:tr>
        <w:trPr>
          <w:trHeight w:val="56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英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01270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及以上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三年及其以上小学教学经历，其中两年以上需从事小学英语教学；具有小学及以上教师资格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091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0:49:00Z</dcterms:created>
  <dc:creator>微软用户</dc:creator>
  <dc:description/>
  <dc:language>en-US</dc:language>
  <cp:lastModifiedBy>Administrator</cp:lastModifiedBy>
  <cp:lastPrinted>2017-08-25T14:54:00Z</cp:lastPrinted>
  <dcterms:modified xsi:type="dcterms:W3CDTF">2018-05-31T07:45:2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