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青海省司法厅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公开考录主任科员以下职位公务员（监狱戒毒人民警察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color w:val="000000"/>
          <w:spacing w:val="-4"/>
          <w:kern w:val="0"/>
          <w:sz w:val="44"/>
          <w:szCs w:val="2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体能测评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4"/>
          <w:kern w:val="0"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Cs w:val="21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26"/>
          <w:szCs w:val="26"/>
        </w:rPr>
        <w:t>   </w:t>
      </w:r>
      <w:r>
        <w:rPr>
          <w:rFonts w:eastAsia="仿宋_GB2312" w:cs="仿宋_GB2312" w:ascii="仿宋_GB2312" w:hAnsi="仿宋_GB2312"/>
          <w:color w:val="000000"/>
          <w:spacing w:val="-4"/>
          <w:kern w:val="0"/>
          <w:sz w:val="26"/>
          <w:szCs w:val="2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</w:rPr>
        <w:t>本人承诺身体健康，能够按照人力资源和社会保障部、公安部、国家公务员局颁布的《公安机关录用人民警察体能测评项目和标准（暂行）》</w:t>
      </w: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</w:rPr>
        <w:t>人社部发</w:t>
      </w: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  <w:t>[2011]48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</w:rPr>
        <w:t>号</w:t>
      </w: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</w:rPr>
        <w:t>要求，参加省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  <w:lang w:eastAsia="zh-CN"/>
        </w:rPr>
        <w:t>司法厅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</w:rPr>
        <w:t>组织的体能测评，如因本人隐瞒身体状况，造成后果的，责任由本人自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  <w:t>     </w:t>
      </w:r>
      <w:r>
        <w:rPr>
          <w:rFonts w:eastAsia="仿宋_GB2312" w:cs="仿宋_GB2312" w:ascii="仿宋_GB2312" w:hAnsi="仿宋_GB2312"/>
          <w:color w:val="000000"/>
          <w:spacing w:val="-4"/>
          <w:kern w:val="0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  <w:t>         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</w:rPr>
        <w:t>考生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  <w:lang w:eastAsia="zh-CN"/>
        </w:rPr>
        <w:t>签字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  <w:t>                        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300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kern w:val="0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2:34:00Z</dcterms:created>
  <dc:creator>监狱局</dc:creator>
  <dc:description/>
  <dc:language>en-US</dc:language>
  <cp:lastModifiedBy>User</cp:lastModifiedBy>
  <dcterms:modified xsi:type="dcterms:W3CDTF">2016-06-02T07:22:38Z</dcterms:modified>
  <cp:revision>3</cp:revision>
  <dc:subject/>
  <dc:title>2014年报考监狱人民警察职位体能测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