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05"/>
        <w:gridCol w:w="708"/>
        <w:gridCol w:w="214"/>
        <w:gridCol w:w="494"/>
        <w:gridCol w:w="214"/>
        <w:gridCol w:w="617"/>
        <w:gridCol w:w="966"/>
        <w:gridCol w:w="111"/>
        <w:gridCol w:w="1447"/>
        <w:gridCol w:w="708"/>
        <w:gridCol w:w="74"/>
        <w:gridCol w:w="634"/>
        <w:gridCol w:w="1196"/>
        <w:gridCol w:w="1618"/>
        <w:gridCol w:w="1134"/>
        <w:gridCol w:w="1343"/>
        <w:gridCol w:w="705"/>
      </w:tblGrid>
      <w:tr>
        <w:trPr>
          <w:trHeight w:val="285" w:hRule="atLeast"/>
        </w:trPr>
        <w:tc>
          <w:tcPr>
            <w:tcW w:w="18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32"/>
                <w:szCs w:val="32"/>
              </w:rPr>
              <w:t>附件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2"/>
                <w:szCs w:val="32"/>
              </w:rPr>
              <w:t>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96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063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kern w:val="0"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  <w:u w:val="single"/>
              </w:rPr>
              <w:t xml:space="preserve">2018 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年云南省乡镇基层专业技术人员需求信息表</w:t>
            </w:r>
          </w:p>
        </w:tc>
      </w:tr>
      <w:tr>
        <w:trPr>
          <w:trHeight w:val="645" w:hRule="atLeast"/>
        </w:trPr>
        <w:tc>
          <w:tcPr>
            <w:tcW w:w="1406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人力资源和社会保障部门：（盖章）红河州人力资源和社会保障局            负责人： 胡晓践              报送时间：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018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位名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位性质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管部门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位详细地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需具备职称或职（执）业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 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条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拟从事岗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镇国土和村镇规划建设服务中心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镇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镇人民政府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建工程类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</w:t>
            </w:r>
            <w:r>
              <w:rPr>
                <w:rFonts w:ascii="方正仿宋_GBK" w:hAnsi="方正仿宋_GBK" w:eastAsia="方正仿宋_GBK"/>
                <w:szCs w:val="21"/>
              </w:rPr>
              <w:t>岁以下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和村镇规划建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人民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莲花路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管理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限男性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管理人员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人民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莲花路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管理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人员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农业综合服务中心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旁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果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果指导员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农业综合服务中心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旁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蔬菜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指导员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农业综合服务中心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旁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植物保护、土壤肥料、气象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指导员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农业综合服务中心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旁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限男性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工程指导员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农业综合服务中心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旁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限男性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技术员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9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农业综合服务中心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旁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医学（科学）、畜牧兽医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限男性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监督、检疫及畜牧科技推广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社会保障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财政所新办公大楼一楼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算机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社保助理员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大院内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镇规划建设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限男性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大院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与土木工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限男性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员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国土和村镇规划建设服务中心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人民政府大院内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测绘工程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限男性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员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国土和村镇规划建设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十八大街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土木工程及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管理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十八大街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水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务所工作人员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十八大街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及以上或经济师及以上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审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会计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镇十八大街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植物生产与农业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技推广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农业综合服务中心水务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水利工程管理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9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农业综合服务中心兽医站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高级畜牧师或兽医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站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农业综合服务中心林业站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学专科及以上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政资源管理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工程管理、建筑工程技术、道路桥梁工程技术、工程造价等建筑类专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学专科及以上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建设助理员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文广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以上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篮球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社会保障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民政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社会保障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建筑工程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民生工程建设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社会保障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社会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参保人员系统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社会保障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二级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法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劳动监察与执法年审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新寨村委会新寨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管理科学与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新寨村委会新寨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环境及自然保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环境工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新寨村委会新寨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植物生产与农业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作物种植（苹果、冬桃种植技术指导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新寨村委会新寨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新寨村委会新寨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土木工程及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木工程、工业与民用建筑工程、公路与桥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江边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高级农艺师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技术员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江边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建设规划员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文化广播电视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江边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化创作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化创作员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镇油榨村委会油榨村小组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果、园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果修剪指导员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镇油榨村委会油榨村小组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工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指导员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西龙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   业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西龙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以上职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、园林管护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西龙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以上职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技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建设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西龙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以上职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工程技术、建筑工程管理、工程造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房屋工程建设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花口龙潭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蔬菜、果树栽培指导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花口龙潭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技术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养殖技术指导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花口龙潭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木工程技术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管理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农艺师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农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推广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工程师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水利工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男　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技术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建设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男　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建工程技术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镇烧酒塘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基本公共卫生服务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镇烧酒塘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基本公共卫生服务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镇烧酒塘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检验师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基本公共卫生服务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镇烧酒塘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影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基本公共卫生服务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新哨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新哨镇新哨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西医结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西医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西门街</w:t>
            </w:r>
            <w:r>
              <w:rPr>
                <w:rFonts w:eastAsia="方正仿宋_GBK" w:ascii="方正仿宋_GBK" w:hAnsi="方正仿宋_GBK"/>
                <w:szCs w:val="21"/>
              </w:rPr>
              <w:t>383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儿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儿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西门街</w:t>
            </w:r>
            <w:r>
              <w:rPr>
                <w:rFonts w:eastAsia="方正仿宋_GBK" w:ascii="方正仿宋_GBK" w:hAnsi="方正仿宋_GBK"/>
                <w:szCs w:val="21"/>
              </w:rPr>
              <w:t>383</w:t>
            </w:r>
            <w:r>
              <w:rPr>
                <w:rFonts w:ascii="方正仿宋_GBK" w:hAnsi="方正仿宋_GBK" w:eastAsia="方正仿宋_GBK"/>
                <w:szCs w:val="21"/>
              </w:rPr>
              <w:t>号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中心卫生院　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虹溪西门街</w:t>
            </w:r>
            <w:r>
              <w:rPr>
                <w:rFonts w:eastAsia="方正仿宋_GBK" w:ascii="方正仿宋_GBK" w:hAnsi="方正仿宋_GBK"/>
                <w:szCs w:val="21"/>
              </w:rPr>
              <w:t>383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医学影像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医技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心血管内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消化内镜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推拿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急诊急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微创泌尿外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微创妇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针灸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康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分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学海路</w:t>
            </w: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中心卫生院　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学海路</w:t>
            </w: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外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中心卫生院　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学海路</w:t>
            </w: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号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中心卫生院　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学海路</w:t>
            </w: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中心卫生院　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学海路</w:t>
            </w: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针灸推拿临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车站村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内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车站村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麻醉师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麻醉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镇油榨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放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放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镇油榨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理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理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镇油榨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一镇油榨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泌尿外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泌尿外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二镇西龙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花口龙潭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门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新寨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新寨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江边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江边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共卫生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共卫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医学影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五山乡四家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风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风农场管理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风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风农场管理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风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风农场管理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心内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风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风农场管理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麻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风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风农场管理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普外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锁龙寺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锁龙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9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锁龙寺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锁龙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9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锁龙寺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锁龙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外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9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锁龙寺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朋普镇锁龙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9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竹园中学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初级中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9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竹园镇竹园中学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初级中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音乐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9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西三中学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初级中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英语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9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西三镇西三中学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初级中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9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东山中学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初级中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9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东山中学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初级中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9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巡检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初级中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物理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巡检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初级中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镇中心学校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镇中心学校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小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镇中心学校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弥阳镇中心学校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小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中心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中心学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小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中心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江边乡中心学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小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中心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中心学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小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中心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巡检司镇中心学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小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中心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中心学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小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中心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弥勒市东山镇中心学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持小学教师资格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0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六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六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六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六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六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乐白道中心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建设东路</w:t>
            </w:r>
            <w:r>
              <w:rPr>
                <w:rFonts w:eastAsia="方正仿宋_GBK" w:ascii="方正仿宋_GBK" w:hAnsi="方正仿宋_GBK"/>
                <w:szCs w:val="21"/>
              </w:rPr>
              <w:t>25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乐白道中心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建设东路</w:t>
            </w:r>
            <w:r>
              <w:rPr>
                <w:rFonts w:eastAsia="方正仿宋_GBK" w:ascii="方正仿宋_GBK" w:hAnsi="方正仿宋_GBK"/>
                <w:szCs w:val="21"/>
              </w:rPr>
              <w:t>25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乐白道中心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建设东路</w:t>
            </w:r>
            <w:r>
              <w:rPr>
                <w:rFonts w:eastAsia="方正仿宋_GBK" w:ascii="方正仿宋_GBK" w:hAnsi="方正仿宋_GBK"/>
                <w:szCs w:val="21"/>
              </w:rPr>
              <w:t>25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三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新集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灵泉中心校撒红口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灵泉办事处三台铺村委会撒红口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汉语言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灵泉中心校绿差冲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灵泉办事处三台铺村委会撒红口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汉语言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中心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小寨街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中心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小寨街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中心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小寨街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中心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小寨街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算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算机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中心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小寨街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二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羊街乡羊街村</w:t>
            </w:r>
            <w:r>
              <w:rPr>
                <w:rFonts w:eastAsia="方正仿宋_GBK" w:ascii="方正仿宋_GBK" w:hAnsi="方正仿宋_GBK"/>
                <w:szCs w:val="21"/>
              </w:rPr>
              <w:t>259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二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羊街乡羊街村</w:t>
            </w:r>
            <w:r>
              <w:rPr>
                <w:rFonts w:eastAsia="方正仿宋_GBK" w:ascii="方正仿宋_GBK" w:hAnsi="方正仿宋_GBK"/>
                <w:szCs w:val="21"/>
              </w:rPr>
              <w:t>259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二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羊街乡羊街村</w:t>
            </w:r>
            <w:r>
              <w:rPr>
                <w:rFonts w:eastAsia="方正仿宋_GBK" w:ascii="方正仿宋_GBK" w:hAnsi="方正仿宋_GBK"/>
                <w:szCs w:val="21"/>
              </w:rPr>
              <w:t>259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思想政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道德与法制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二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羊街乡羊街村</w:t>
            </w:r>
            <w:r>
              <w:rPr>
                <w:rFonts w:eastAsia="方正仿宋_GBK" w:ascii="方正仿宋_GBK" w:hAnsi="方正仿宋_GBK"/>
                <w:szCs w:val="21"/>
              </w:rPr>
              <w:t>259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二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羊街乡羊街村</w:t>
            </w:r>
            <w:r>
              <w:rPr>
                <w:rFonts w:eastAsia="方正仿宋_GBK" w:ascii="方正仿宋_GBK" w:hAnsi="方正仿宋_GBK"/>
                <w:szCs w:val="21"/>
              </w:rPr>
              <w:t>259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二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羊街乡羊街村</w:t>
            </w:r>
            <w:r>
              <w:rPr>
                <w:rFonts w:eastAsia="方正仿宋_GBK" w:ascii="方正仿宋_GBK" w:hAnsi="方正仿宋_GBK"/>
                <w:szCs w:val="21"/>
              </w:rPr>
              <w:t>259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二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羊街乡羊街村</w:t>
            </w:r>
            <w:r>
              <w:rPr>
                <w:rFonts w:eastAsia="方正仿宋_GBK" w:ascii="方正仿宋_GBK" w:hAnsi="方正仿宋_GBK"/>
                <w:szCs w:val="21"/>
              </w:rPr>
              <w:t>259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二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羊街乡羊街村</w:t>
            </w:r>
            <w:r>
              <w:rPr>
                <w:rFonts w:eastAsia="方正仿宋_GBK" w:ascii="方正仿宋_GBK" w:hAnsi="方正仿宋_GBK"/>
                <w:szCs w:val="21"/>
              </w:rPr>
              <w:t>259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二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羊街乡羊街村</w:t>
            </w:r>
            <w:r>
              <w:rPr>
                <w:rFonts w:eastAsia="方正仿宋_GBK" w:ascii="方正仿宋_GBK" w:hAnsi="方正仿宋_GBK"/>
                <w:szCs w:val="21"/>
              </w:rPr>
              <w:t>259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二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羊街乡羊街村</w:t>
            </w:r>
            <w:r>
              <w:rPr>
                <w:rFonts w:eastAsia="方正仿宋_GBK" w:ascii="方正仿宋_GBK" w:hAnsi="方正仿宋_GBK"/>
                <w:szCs w:val="21"/>
              </w:rPr>
              <w:t>259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第二中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羊街乡羊街村</w:t>
            </w:r>
            <w:r>
              <w:rPr>
                <w:rFonts w:eastAsia="方正仿宋_GBK" w:ascii="方正仿宋_GBK" w:hAnsi="方正仿宋_GBK"/>
                <w:szCs w:val="21"/>
              </w:rPr>
              <w:t>259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乐白道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卫生与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灵泉东路</w:t>
            </w:r>
            <w:r>
              <w:rPr>
                <w:rFonts w:eastAsia="方正仿宋_GBK" w:ascii="方正仿宋_GBK" w:hAnsi="方正仿宋_GBK"/>
                <w:szCs w:val="21"/>
              </w:rPr>
              <w:t>330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诊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乐白道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卫生与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灵泉东路</w:t>
            </w:r>
            <w:r>
              <w:rPr>
                <w:rFonts w:eastAsia="方正仿宋_GBK" w:ascii="方正仿宋_GBK" w:hAnsi="方正仿宋_GBK"/>
                <w:szCs w:val="21"/>
              </w:rPr>
              <w:t>330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诊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乐白道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卫生与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灵泉东路</w:t>
            </w:r>
            <w:r>
              <w:rPr>
                <w:rFonts w:eastAsia="方正仿宋_GBK" w:ascii="方正仿宋_GBK" w:hAnsi="方正仿宋_GBK"/>
                <w:szCs w:val="21"/>
              </w:rPr>
              <w:t>330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儿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儿科诊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3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乐白道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卫生与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灵泉东路</w:t>
            </w:r>
            <w:r>
              <w:rPr>
                <w:rFonts w:eastAsia="方正仿宋_GBK" w:ascii="方正仿宋_GBK" w:hAnsi="方正仿宋_GBK"/>
                <w:szCs w:val="21"/>
              </w:rPr>
              <w:t>330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外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外科诊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碑格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卫生与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碑格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碑格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卫生与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碑格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碑格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卫生与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碑格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及以上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乐白道街道办事处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乐白道街道办事处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智源路</w:t>
            </w:r>
            <w:r>
              <w:rPr>
                <w:rFonts w:eastAsia="方正仿宋_GBK" w:ascii="方正仿宋_GBK" w:hAnsi="方正仿宋_GBK"/>
                <w:szCs w:val="21"/>
              </w:rPr>
              <w:t>177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高级农艺师及以上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果种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中心技术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乐白道街道办事处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乐白道街道办事处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智源路</w:t>
            </w:r>
            <w:r>
              <w:rPr>
                <w:rFonts w:eastAsia="方正仿宋_GBK" w:ascii="方正仿宋_GBK" w:hAnsi="方正仿宋_GBK"/>
                <w:szCs w:val="21"/>
              </w:rPr>
              <w:t>177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高级农艺师及以上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蔬菜栽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中心技术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新集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，会计从业资格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经站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新集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工程专业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了解水利工程造价、懂计算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土保持管理站技术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小龙潭镇新集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果种植、蔬菜种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植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站技术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大庄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大庄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大庄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或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融、资本运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4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大庄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大庄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大庄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专业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指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大庄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大庄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大庄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木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项目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灵泉街道办事处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灵泉街道办事处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人民南路</w:t>
            </w:r>
            <w:r>
              <w:rPr>
                <w:rFonts w:eastAsia="方正仿宋_GBK" w:ascii="方正仿宋_GBK" w:hAnsi="方正仿宋_GBK"/>
                <w:szCs w:val="21"/>
              </w:rPr>
              <w:t>68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有驾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机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机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机检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机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机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具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林防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，男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土保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防疫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5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镇规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木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木工程建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文化广播电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与舞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艺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算机与  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保障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开远市中和营镇中和营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劳动与社会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热爱基层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保障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架车乡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架车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架车乡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熟悉农业产业发展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产业发展规划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架车乡农业综合服务中心　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架车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架车乡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高级兽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兽医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疫病防控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架车乡国土和村镇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架车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架车乡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城镇规划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镇规划建设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正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站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正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医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站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6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正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不限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安监站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正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文化广播电视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正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旅游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化站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国土和村镇建设规划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宝华镇正街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不限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建助理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阿扎河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做相关项目资料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项目建设资料制作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阿扎河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农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农业产业发展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产业发展规划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阿扎河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村镇规划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建设与设计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阿扎河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农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棕榈产业开发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棕榈种植与开发　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阿扎河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经济、管理、农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产品开发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产品开发与发展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车古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车古乡车古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政税务与会计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7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国土与村建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车古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地管理与测绘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车古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与文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文化广播电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车古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网络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多媒体设计与制作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文化广播电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车古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旅游管理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旅游宣传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文化广播电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车古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设计艺术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广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车古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网络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电脑艺术设计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车古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网络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平面广告设计与制作广告经营与策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浪堤镇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浪堤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浪堤镇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做相关项目资料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项目建设资料制作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浪堤镇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浪堤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浪堤镇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产业发展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产业发展规划划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浪堤镇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浪堤镇人民政府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浪堤镇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建设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设计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8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街道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助理医师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限女性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妇产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9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阿扎河乡街道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助理医师以上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限男性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9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三村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三村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9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三村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三村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助理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9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三村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三村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理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士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9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垤玛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垤玛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住院部医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9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垤玛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垤玛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产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住院部医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9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浪堤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浪堤镇中心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9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迤萨镇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迤萨镇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9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迤萨镇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迤萨镇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9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大羊街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大羊街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西医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大羊街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大羊街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中医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0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大羊街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大羊街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护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士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0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洛恩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洛恩乡洛恩街</w:t>
            </w:r>
            <w:r>
              <w:rPr>
                <w:rFonts w:eastAsia="方正仿宋_GBK" w:ascii="方正仿宋_GBK" w:hAnsi="方正仿宋_GBK"/>
                <w:szCs w:val="21"/>
              </w:rPr>
              <w:t>13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中医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0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洛恩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洛恩乡洛恩街</w:t>
            </w:r>
            <w:r>
              <w:rPr>
                <w:rFonts w:eastAsia="方正仿宋_GBK" w:ascii="方正仿宋_GBK" w:hAnsi="方正仿宋_GBK"/>
                <w:szCs w:val="21"/>
              </w:rPr>
              <w:t>13</w:t>
            </w:r>
            <w:r>
              <w:rPr>
                <w:rFonts w:ascii="方正仿宋_GBK" w:hAnsi="方正仿宋_GBK" w:eastAsia="方正仿宋_GBK"/>
                <w:szCs w:val="21"/>
              </w:rPr>
              <w:t>号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西医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0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洛恩乡卫生院　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洛恩乡洛恩街</w:t>
            </w:r>
            <w:r>
              <w:rPr>
                <w:rFonts w:eastAsia="方正仿宋_GBK" w:ascii="方正仿宋_GBK" w:hAnsi="方正仿宋_GBK"/>
                <w:szCs w:val="21"/>
              </w:rPr>
              <w:t>13</w:t>
            </w:r>
            <w:r>
              <w:rPr>
                <w:rFonts w:ascii="方正仿宋_GBK" w:hAnsi="方正仿宋_GBK" w:eastAsia="方正仿宋_GBK"/>
                <w:szCs w:val="21"/>
              </w:rPr>
              <w:t>号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卫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共卫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0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乐育镇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乐育镇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0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乐育镇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乐育镇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医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0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乐育镇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红河县乐育镇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医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0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乐育镇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乐育镇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医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0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品德好</w:t>
            </w:r>
            <w:r>
              <w:rPr>
                <w:rFonts w:eastAsia="方正仿宋_GBK" w:ascii="方正仿宋_GBK" w:hAnsi="方正仿宋_GBK"/>
                <w:szCs w:val="21"/>
              </w:rPr>
              <w:t>,</w:t>
            </w:r>
            <w:r>
              <w:rPr>
                <w:rFonts w:ascii="方正仿宋_GBK" w:hAnsi="方正仿宋_GBK" w:eastAsia="方正仿宋_GBK"/>
                <w:szCs w:val="21"/>
              </w:rPr>
              <w:t>健康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医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品德好</w:t>
            </w:r>
            <w:r>
              <w:rPr>
                <w:rFonts w:eastAsia="方正仿宋_GBK" w:ascii="方正仿宋_GBK" w:hAnsi="方正仿宋_GBK"/>
                <w:szCs w:val="21"/>
              </w:rPr>
              <w:t>,</w:t>
            </w:r>
            <w:r>
              <w:rPr>
                <w:rFonts w:ascii="方正仿宋_GBK" w:hAnsi="方正仿宋_GBK" w:eastAsia="方正仿宋_GBK"/>
                <w:szCs w:val="21"/>
              </w:rPr>
              <w:t>健康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品德好</w:t>
            </w:r>
            <w:r>
              <w:rPr>
                <w:rFonts w:eastAsia="方正仿宋_GBK" w:ascii="方正仿宋_GBK" w:hAnsi="方正仿宋_GBK"/>
                <w:szCs w:val="21"/>
              </w:rPr>
              <w:t>,</w:t>
            </w:r>
            <w:r>
              <w:rPr>
                <w:rFonts w:ascii="方正仿宋_GBK" w:hAnsi="方正仿宋_GBK" w:eastAsia="方正仿宋_GBK"/>
                <w:szCs w:val="21"/>
              </w:rPr>
              <w:t>健康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车古乡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药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药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品德好</w:t>
            </w:r>
            <w:r>
              <w:rPr>
                <w:rFonts w:eastAsia="方正仿宋_GBK" w:ascii="方正仿宋_GBK" w:hAnsi="方正仿宋_GBK"/>
                <w:szCs w:val="21"/>
              </w:rPr>
              <w:t>,</w:t>
            </w:r>
            <w:r>
              <w:rPr>
                <w:rFonts w:ascii="方正仿宋_GBK" w:hAnsi="方正仿宋_GBK" w:eastAsia="方正仿宋_GBK"/>
                <w:szCs w:val="21"/>
              </w:rPr>
              <w:t>健康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药剂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石头寨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石头寨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石头寨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石头寨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石头寨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红河县石头寨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身体健康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三岔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植物生产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岗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三岔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农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技术岗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三岔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三岔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技术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保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三岔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管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和村镇规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大院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规划项目建设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大院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系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规划项目建设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大院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系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技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大院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系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技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大院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医学类、动物生产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技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文化广播电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老范寨乡人民政府大院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三级演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艺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化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造价、土木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系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服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类、会计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桥头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监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有项目监理工作经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项目建设管理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3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桥头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木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有项目管理工作经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项目建设管理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3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桥头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有项目管理经历、能编制项目预算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项目建设管理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3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桥头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系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有柑橘类水果种植、推广销售经历优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农技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3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桥头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医学类、动物生产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有家畜饲养经验优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畜牧疾病防控和技术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3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桥头乡桥头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系统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森林资源保护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森林资源保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3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河口镇社区卫生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河口镇槟榔北路河口镇社区卫生服务中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西医学类、中西医结合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历中专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3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河口镇社区卫生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河口镇槟榔北路河口镇社区卫生服务中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类、外科医学类、内科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历中专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、外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3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河口镇社区卫生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河口镇槟榔北路河口镇社区卫生服务中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检验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卫生检验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历中专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验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3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河口镇社区卫生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河口镇槟榔北路河口镇社区卫生服务中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共卫生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历中专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卫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河口镇坝洒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坝洒农场场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门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4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河口镇坝洒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坝洒农场场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共卫生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门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4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瑶山乡三岔路口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科医学类、儿科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门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蚂蝗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蚂蝗堡老桥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科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门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蚂蝗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河口县南溪镇蚂蝗堡老桥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门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4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国土和村镇规划建设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大寨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项目管理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建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4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人民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大寨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47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国土和村镇规划建设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大寨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乡规划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建设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48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国土和村镇规划建设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人民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大寨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交通建设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建设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49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大寨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科技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5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国土和村镇规划建设服务中心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人民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大寨街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造价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建设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5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国土和村镇规划建设服务中心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人民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大寨乡大寨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监理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建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5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国土和村镇规划建设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人民政府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市规划与建筑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建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5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人民政府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专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推广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5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马鞍底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5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马鞍底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56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马鞍底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学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57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农业综合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马鞍底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58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国土和村镇规划建设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马鞍底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学类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规划建设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59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国土和村镇规划建设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政府　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马鞍底乡马鞍底街　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学类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建设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国土和村镇规划建设服务中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规划建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社会保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经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社会保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社会保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铜厂乡铜厂街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6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7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社会保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7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社会保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7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文化广播电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铜厂乡铜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播音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播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广播电视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7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营盘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7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营盘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7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营盘乡营盘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7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勐拉镇中心小学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教育局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勐拉镇勐拉街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教文科</w:t>
            </w:r>
            <w:r>
              <w:rPr>
                <w:rFonts w:eastAsia="方正仿宋_GBK" w:ascii="方正仿宋_GBK" w:hAnsi="方正仿宋_GBK"/>
                <w:szCs w:val="21"/>
              </w:rPr>
              <w:t>/</w:t>
            </w:r>
            <w:r>
              <w:rPr>
                <w:rFonts w:ascii="方正仿宋_GBK" w:hAnsi="方正仿宋_GBK" w:eastAsia="方正仿宋_GBK"/>
                <w:szCs w:val="21"/>
              </w:rPr>
              <w:t xml:space="preserve">语文教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能胜任村完小</w:t>
            </w:r>
            <w:r>
              <w:rPr>
                <w:rFonts w:eastAsia="方正仿宋_GBK" w:ascii="方正仿宋_GBK" w:hAnsi="方正仿宋_GBK"/>
                <w:szCs w:val="21"/>
              </w:rPr>
              <w:t>3-6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级语文教学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老乌寨、荞菜坪、翁当三所小学语文教师岗位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10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7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勐拉镇中心小学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教育局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勐拉镇勐拉街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教理科</w:t>
            </w:r>
            <w:r>
              <w:rPr>
                <w:rFonts w:eastAsia="方正仿宋_GBK" w:ascii="方正仿宋_GBK" w:hAnsi="方正仿宋_GBK"/>
                <w:szCs w:val="21"/>
              </w:rPr>
              <w:t>/</w:t>
            </w:r>
            <w:r>
              <w:rPr>
                <w:rFonts w:ascii="方正仿宋_GBK" w:hAnsi="方正仿宋_GBK" w:eastAsia="方正仿宋_GBK"/>
                <w:szCs w:val="21"/>
              </w:rPr>
              <w:t xml:space="preserve">数学教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能胜任村完小</w:t>
            </w:r>
            <w:r>
              <w:rPr>
                <w:rFonts w:eastAsia="方正仿宋_GBK" w:ascii="方正仿宋_GBK" w:hAnsi="方正仿宋_GBK"/>
                <w:szCs w:val="21"/>
              </w:rPr>
              <w:t>3-6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级数学教学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老乌寨、荞菜坪、翁当三所小学数学教师岗位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7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勐拉镇中心小学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教育局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勐拉镇勐拉街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教文科</w:t>
            </w:r>
            <w:r>
              <w:rPr>
                <w:rFonts w:eastAsia="方正仿宋_GBK" w:ascii="方正仿宋_GBK" w:hAnsi="方正仿宋_GBK"/>
                <w:szCs w:val="21"/>
              </w:rPr>
              <w:t>/</w:t>
            </w:r>
            <w:r>
              <w:rPr>
                <w:rFonts w:ascii="方正仿宋_GBK" w:hAnsi="方正仿宋_GBK" w:eastAsia="方正仿宋_GBK"/>
                <w:szCs w:val="21"/>
              </w:rPr>
              <w:t>语文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能胜任村小</w:t>
            </w:r>
            <w:r>
              <w:rPr>
                <w:rFonts w:eastAsia="方正仿宋_GBK" w:ascii="方正仿宋_GBK" w:hAnsi="方正仿宋_GBK"/>
                <w:szCs w:val="21"/>
              </w:rPr>
              <w:t>1-4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级语文、数学教学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麻窝小学语文、数学教师岗位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7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沙依坡乡中学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教育局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沙依坡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英语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初中英语教师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沙依坡乡中学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教育局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沙依坡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化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初中化学教师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8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老集寨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教育局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老集寨乡老集寨街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语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无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语文教学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8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老集寨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教育局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老集寨乡老集寨街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数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无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语文教学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8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老集寨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教育局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老集寨乡老集寨街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英语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无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语文教学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8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金水河镇中学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金水河镇八道班村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语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无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语文教学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8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金水河镇中学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金水河镇八道班村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数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无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数学教学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8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金水河镇中学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金水河镇八道班村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无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英语教学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8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金水河镇中学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金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金平县金水河镇八道班村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地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地理教学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8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西北勒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西北勒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、外科、儿科、妇产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8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西北勒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西北勒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检验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9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、妇产科、口腔科、急诊科、超声诊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9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水田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水田乡古驿北路</w:t>
            </w:r>
            <w:r>
              <w:rPr>
                <w:rFonts w:eastAsia="方正仿宋_GBK" w:ascii="方正仿宋_GBK" w:hAnsi="方正仿宋_GBK"/>
                <w:szCs w:val="21"/>
              </w:rPr>
              <w:t>5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、妇产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9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、儿科、医学影像、超声诊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住院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9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护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住院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9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新安所镇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新安所镇回归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执业医师、中医执业医师、口腔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口腔、中医、医学影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、中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9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芷村镇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芷村镇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、外科、儿科、口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9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雨过铺镇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雨过铺镇雨过铺正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、内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9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鸣鹫镇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鸣鹫镇鸣鹫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、妇产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9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老寨苗族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老寨苗族乡正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检验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9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老寨苗族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卫生和计划生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老寨苗族乡正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仙景村委会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高级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蔬菜种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农村合作经济管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人民政府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系列中级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畜牧兽医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草坝镇立新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系列中级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及动物产品检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鸣鹫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鸣鹫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鸣鹫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建工程系列中级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工程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规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鸣鹫镇农村合作经济管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鸣鹫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鸣鹫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系列中级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会计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农村合作经济管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经济系列中级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建工程系列中级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木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系列中级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蒙自市冷泉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工程系列中级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工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0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七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小王家寨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七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小王家寨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七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小王家寨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七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小王家寨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八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贾沙乡贾沙小寨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八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贾沙乡贾沙小寨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八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贾沙乡贾沙小寨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九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卡房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九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卡房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1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九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卡房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十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鸡街镇乍甸片区下乍甸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十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鸡街镇乍甸片区下乍甸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雪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十一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鸡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十二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鸡街镇倘甸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十二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鸡街镇倘甸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2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十二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鸡街镇倘甸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第十八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官家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2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锡城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锡城镇中心小学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以上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英语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2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2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3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3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沙甸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3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大兴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3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大兴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3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大兴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3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大兴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3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大兴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3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卡房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卡房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3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卡房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卡房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老厂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老厂镇老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老厂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老厂镇老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贾沙乡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贾沙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贾沙乡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贾沙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保和乡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保和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保和乡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保和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中心小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4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星河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规划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历本科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规划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大屯镇星河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历本科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工程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蔓耗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管理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旧市蔓耗镇蔓耗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技术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土保持管理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管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管理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预算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预算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财会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朋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市规划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水管站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政府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预算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预算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规划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政府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市与乡村规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6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环保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政府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环境保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环境保护管理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6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异龙湖管理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政府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湖泊治理水污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环境保护管理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6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农经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政府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地经营确权登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地确权管理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6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异龙镇政府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植物保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6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哨冲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哨冲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哨冲镇兴哨路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类、会计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及以上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报账员、财务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6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哨冲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哨冲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哨冲镇兴哨路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学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及以上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指导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6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牛街镇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石屏县牛街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牛街镇德兴村</w:t>
            </w:r>
            <w:r>
              <w:rPr>
                <w:rFonts w:eastAsia="方正仿宋_GBK" w:ascii="方正仿宋_GBK" w:hAnsi="方正仿宋_GBK"/>
                <w:szCs w:val="21"/>
              </w:rPr>
              <w:t>88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植物生产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专技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6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牛街镇国土和村镇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牛街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牛街镇德兴村</w:t>
            </w:r>
            <w:r>
              <w:rPr>
                <w:rFonts w:eastAsia="方正仿宋_GBK" w:ascii="方正仿宋_GBK" w:hAnsi="方正仿宋_GBK"/>
                <w:szCs w:val="21"/>
              </w:rPr>
              <w:t>88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" w:leader="none"/>
                <w:tab w:val="center" w:pos="692" w:leader="none"/>
              </w:tabs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工程技术类</w:t>
            </w:r>
            <w:r>
              <w:rPr>
                <w:rFonts w:eastAsia="方正仿宋_GBK" w:ascii="方正仿宋_GBK" w:hAnsi="方正仿宋_GBK"/>
                <w:szCs w:val="21"/>
              </w:rPr>
              <w:tab/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专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6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文化广播电视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龙武街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群众文体辅导专业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群众文体辅导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6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畜牧兽医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龙武街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站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7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水管站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龙武街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管站工作人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7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水管站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龙武街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设计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管站工作人员　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7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石屏县</w:t>
            </w:r>
            <w:r>
              <w:rPr>
                <w:rFonts w:ascii="方正仿宋_GBK" w:hAnsi="方正仿宋_GBK" w:eastAsia="方正仿宋_GBK"/>
                <w:szCs w:val="21"/>
              </w:rPr>
              <w:t>龙武镇安监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石屏县</w:t>
            </w:r>
            <w:r>
              <w:rPr>
                <w:rFonts w:ascii="方正仿宋_GBK" w:hAnsi="方正仿宋_GBK" w:eastAsia="方正仿宋_GBK"/>
                <w:szCs w:val="21"/>
              </w:rPr>
              <w:t>龙武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龙武街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安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安监站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7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石屏县龙武镇规划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石屏县龙武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龙武镇龙武街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</w:t>
            </w:r>
            <w:r>
              <w:rPr>
                <w:rFonts w:ascii="方正仿宋_GBK" w:hAnsi="方正仿宋_GBK" w:eastAsia="方正仿宋_GBK"/>
                <w:szCs w:val="21"/>
              </w:rPr>
              <w:t>镇规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规划所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7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坝心镇国土和村镇规划建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坝心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石屏县坝心镇人民政府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规划、两污治理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7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和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7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和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外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外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7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和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7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和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7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和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苗族自治县湾塘乡湾塘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急诊急救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苗族自治县湾塘乡湾塘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技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白云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全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白云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急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急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白云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护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白云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共卫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共卫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新华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幼、临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能从事妇产科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新华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生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新现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8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新现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9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白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9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白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技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影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、影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9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白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资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、助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9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木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建设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9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造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建设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9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9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9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现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9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农技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植物生产类、农业工程技术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9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水利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管理类、水利工程技术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畜牧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0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植物生产类、林业技术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0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新华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交通工程技术类、建筑管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0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便民服务大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或经济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医保管理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0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便民服务大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或经济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低保管理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0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和平镇兽医站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站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0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水利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0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文化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舞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0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农技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0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畜牧兽医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生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云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园林生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集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兽医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集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、动物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水利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集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文化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集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三级编导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创作、舞蹈编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农技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集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湾塘乡集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工程与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白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1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白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水利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白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屏边县白河镇文化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白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劳动保障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人民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白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或经济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劳动保障员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新农合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白河镇白河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其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建技术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建设路</w:t>
            </w:r>
            <w:r>
              <w:rPr>
                <w:rFonts w:eastAsia="方正仿宋_GBK" w:ascii="方正仿宋_GBK" w:hAnsi="方正仿宋_GBK"/>
                <w:szCs w:val="21"/>
              </w:rPr>
              <w:t>9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全日制大专以上学历，</w:t>
            </w:r>
            <w:r>
              <w:rPr>
                <w:rFonts w:eastAsia="方正仿宋_GBK" w:ascii="方正仿宋_GBK" w:hAnsi="方正仿宋_GBK"/>
                <w:szCs w:val="21"/>
              </w:rPr>
              <w:t>40</w:t>
            </w:r>
            <w:r>
              <w:rPr>
                <w:rFonts w:ascii="方正仿宋_GBK" w:hAnsi="方正仿宋_GBK" w:eastAsia="方正仿宋_GBK"/>
                <w:szCs w:val="21"/>
              </w:rPr>
              <w:t>周岁以下，男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文化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建设路</w:t>
            </w:r>
            <w:r>
              <w:rPr>
                <w:rFonts w:eastAsia="方正仿宋_GBK" w:ascii="方正仿宋_GBK" w:hAnsi="方正仿宋_GBK"/>
                <w:szCs w:val="21"/>
              </w:rPr>
              <w:t>9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艺术类、新闻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全日制大专以上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农技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建设路</w:t>
            </w:r>
            <w:r>
              <w:rPr>
                <w:rFonts w:eastAsia="方正仿宋_GBK" w:ascii="方正仿宋_GBK" w:hAnsi="方正仿宋_GBK"/>
                <w:szCs w:val="21"/>
              </w:rPr>
              <w:t>9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全日制大专以上学历，</w:t>
            </w:r>
            <w:r>
              <w:rPr>
                <w:rFonts w:eastAsia="方正仿宋_GBK" w:ascii="方正仿宋_GBK" w:hAnsi="方正仿宋_GBK"/>
                <w:szCs w:val="21"/>
              </w:rPr>
              <w:t>40</w:t>
            </w:r>
            <w:r>
              <w:rPr>
                <w:rFonts w:ascii="方正仿宋_GBK" w:hAnsi="方正仿宋_GBK" w:eastAsia="方正仿宋_GBK"/>
                <w:szCs w:val="21"/>
              </w:rPr>
              <w:t>周岁以下，男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畜牧兽医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建设路</w:t>
            </w:r>
            <w:r>
              <w:rPr>
                <w:rFonts w:eastAsia="方正仿宋_GBK" w:ascii="方正仿宋_GBK" w:hAnsi="方正仿宋_GBK"/>
                <w:szCs w:val="21"/>
              </w:rPr>
              <w:t>9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全日制大专以上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水利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建设路</w:t>
            </w:r>
            <w:r>
              <w:rPr>
                <w:rFonts w:eastAsia="方正仿宋_GBK" w:ascii="方正仿宋_GBK" w:hAnsi="方正仿宋_GBK"/>
                <w:szCs w:val="21"/>
              </w:rPr>
              <w:t>9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全日制大专以上学历，</w:t>
            </w:r>
            <w:r>
              <w:rPr>
                <w:rFonts w:eastAsia="方正仿宋_GBK" w:ascii="方正仿宋_GBK" w:hAnsi="方正仿宋_GBK"/>
                <w:szCs w:val="21"/>
              </w:rPr>
              <w:t>40</w:t>
            </w:r>
            <w:r>
              <w:rPr>
                <w:rFonts w:ascii="方正仿宋_GBK" w:hAnsi="方正仿宋_GBK" w:eastAsia="方正仿宋_GBK"/>
                <w:szCs w:val="21"/>
              </w:rPr>
              <w:t>周岁以下，男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国土和村镇规划建设服务中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屏边县玉屏镇建设路</w:t>
            </w:r>
            <w:r>
              <w:rPr>
                <w:rFonts w:eastAsia="方正仿宋_GBK" w:ascii="方正仿宋_GBK" w:hAnsi="方正仿宋_GBK"/>
                <w:szCs w:val="21"/>
              </w:rPr>
              <w:t>9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木工程建设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全日制大专以上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兴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兴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兴街</w:t>
            </w:r>
            <w:r>
              <w:rPr>
                <w:rFonts w:eastAsia="方正仿宋_GBK" w:ascii="方正仿宋_GBK" w:hAnsi="方正仿宋_GBK"/>
                <w:szCs w:val="21"/>
              </w:rPr>
              <w:t>36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规划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和村镇规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兴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兴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兴街</w:t>
            </w:r>
            <w:r>
              <w:rPr>
                <w:rFonts w:eastAsia="方正仿宋_GBK" w:ascii="方正仿宋_GBK" w:hAnsi="方正仿宋_GBK"/>
                <w:szCs w:val="21"/>
              </w:rPr>
              <w:t>36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3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兴镇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兴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兴街</w:t>
            </w:r>
            <w:r>
              <w:rPr>
                <w:rFonts w:eastAsia="方正仿宋_GBK" w:ascii="方正仿宋_GBK" w:hAnsi="方正仿宋_GBK"/>
                <w:szCs w:val="21"/>
              </w:rPr>
              <w:t>36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经济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社会保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社会保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3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国土</w:t>
            </w:r>
            <w:r>
              <w:rPr>
                <w:rFonts w:ascii="方正仿宋_GBK" w:hAnsi="方正仿宋_GBK" w:eastAsia="方正仿宋_GBK"/>
                <w:szCs w:val="21"/>
              </w:rPr>
              <w:t>和</w:t>
            </w:r>
            <w:r>
              <w:rPr>
                <w:rFonts w:ascii="方正仿宋_GBK" w:hAnsi="方正仿宋_GBK" w:eastAsia="方正仿宋_GBK"/>
                <w:szCs w:val="21"/>
              </w:rPr>
              <w:t>村镇规划</w:t>
            </w:r>
            <w:r>
              <w:rPr>
                <w:rFonts w:ascii="方正仿宋_GBK" w:hAnsi="方正仿宋_GBK" w:eastAsia="方正仿宋_GBK"/>
                <w:szCs w:val="21"/>
              </w:rPr>
              <w:t>建设</w:t>
            </w:r>
            <w:r>
              <w:rPr>
                <w:rFonts w:ascii="方正仿宋_GBK" w:hAnsi="方正仿宋_GBK" w:eastAsia="方正仿宋_GBK"/>
                <w:szCs w:val="21"/>
              </w:rPr>
              <w:t>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  <w:r>
              <w:rPr>
                <w:rFonts w:ascii="方正仿宋_GBK" w:hAnsi="方正仿宋_GBK" w:eastAsia="方正仿宋_GBK"/>
                <w:szCs w:val="21"/>
              </w:rPr>
              <w:t>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土木工程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住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3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国土</w:t>
            </w:r>
            <w:r>
              <w:rPr>
                <w:rFonts w:ascii="方正仿宋_GBK" w:hAnsi="方正仿宋_GBK" w:eastAsia="方正仿宋_GBK"/>
                <w:szCs w:val="21"/>
              </w:rPr>
              <w:t>和</w:t>
            </w:r>
            <w:r>
              <w:rPr>
                <w:rFonts w:ascii="方正仿宋_GBK" w:hAnsi="方正仿宋_GBK" w:eastAsia="方正仿宋_GBK"/>
                <w:szCs w:val="21"/>
              </w:rPr>
              <w:t>村镇规划</w:t>
            </w:r>
            <w:r>
              <w:rPr>
                <w:rFonts w:ascii="方正仿宋_GBK" w:hAnsi="方正仿宋_GBK" w:eastAsia="方正仿宋_GBK"/>
                <w:szCs w:val="21"/>
              </w:rPr>
              <w:t>建设</w:t>
            </w:r>
            <w:r>
              <w:rPr>
                <w:rFonts w:ascii="方正仿宋_GBK" w:hAnsi="方正仿宋_GBK" w:eastAsia="方正仿宋_GBK"/>
                <w:szCs w:val="21"/>
              </w:rPr>
              <w:t>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  <w:r>
              <w:rPr>
                <w:rFonts w:ascii="方正仿宋_GBK" w:hAnsi="方正仿宋_GBK" w:eastAsia="方正仿宋_GBK"/>
                <w:szCs w:val="21"/>
              </w:rPr>
              <w:t>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路桥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交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3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国土</w:t>
            </w:r>
            <w:r>
              <w:rPr>
                <w:rFonts w:ascii="方正仿宋_GBK" w:hAnsi="方正仿宋_GBK" w:eastAsia="方正仿宋_GBK"/>
                <w:szCs w:val="21"/>
              </w:rPr>
              <w:t>和</w:t>
            </w:r>
            <w:r>
              <w:rPr>
                <w:rFonts w:ascii="方正仿宋_GBK" w:hAnsi="方正仿宋_GBK" w:eastAsia="方正仿宋_GBK"/>
                <w:szCs w:val="21"/>
              </w:rPr>
              <w:t>村镇规划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  <w:r>
              <w:rPr>
                <w:rFonts w:ascii="方正仿宋_GBK" w:hAnsi="方正仿宋_GBK" w:eastAsia="方正仿宋_GBK"/>
                <w:szCs w:val="21"/>
              </w:rPr>
              <w:t>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电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3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国土</w:t>
            </w:r>
            <w:r>
              <w:rPr>
                <w:rFonts w:ascii="方正仿宋_GBK" w:hAnsi="方正仿宋_GBK" w:eastAsia="方正仿宋_GBK"/>
                <w:szCs w:val="21"/>
              </w:rPr>
              <w:t>和</w:t>
            </w:r>
            <w:r>
              <w:rPr>
                <w:rFonts w:ascii="方正仿宋_GBK" w:hAnsi="方正仿宋_GBK" w:eastAsia="方正仿宋_GBK"/>
                <w:szCs w:val="21"/>
              </w:rPr>
              <w:t>村镇规划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牛孔镇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  <w:r>
              <w:rPr>
                <w:rFonts w:ascii="方正仿宋_GBK" w:hAnsi="方正仿宋_GBK" w:eastAsia="方正仿宋_GBK"/>
                <w:szCs w:val="21"/>
              </w:rPr>
              <w:t>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3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乡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（胡椒病虫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3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乡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  <w:r>
              <w:rPr>
                <w:rFonts w:ascii="方正仿宋_GBK" w:hAnsi="方正仿宋_GBK" w:eastAsia="方正仿宋_GBK"/>
                <w:szCs w:val="21"/>
              </w:rPr>
              <w:t>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交通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交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3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乡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  <w:r>
              <w:rPr>
                <w:rFonts w:ascii="方正仿宋_GBK" w:hAnsi="方正仿宋_GBK" w:eastAsia="方正仿宋_GBK"/>
                <w:szCs w:val="21"/>
              </w:rPr>
              <w:t>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住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住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3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水沟乡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水沟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水沟乡人民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_GB2312;Arial Unicode MS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eastAsia="方正仿宋_GBK" w:cs="仿宋_GB2312;Arial Unicode MS" w:ascii="方正仿宋_GBK" w:hAnsi="方正仿宋_GBK"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水沟乡社会保障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水沟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水沟乡人民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社会保障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_GB2312;Arial Unicode MS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eastAsia="方正仿宋_GBK" w:cs="仿宋_GB2312;Arial Unicode MS" w:ascii="方正仿宋_GBK" w:hAnsi="方正仿宋_GBK"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4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人民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（畜牧师）及以上职称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_GB2312;Arial Unicode MS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eastAsia="方正仿宋_GBK" w:cs="仿宋_GB2312;Arial Unicode MS" w:ascii="方正仿宋_GBK" w:hAnsi="方正仿宋_GBK"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4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文化广播电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人民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媒体传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化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_GB2312;Arial Unicode MS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eastAsia="方正仿宋_GBK" w:cs="仿宋_GB2312;Arial Unicode MS" w:ascii="方正仿宋_GBK" w:hAnsi="方正仿宋_GBK"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橡胶产业管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人民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橡胶技术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半坡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半坡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半坡乡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4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半坡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半坡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半坡乡人民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病虫害防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4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人民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（畜牧师）及以上职称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农业综合服务中心　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人民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辅导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4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人民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630" w:hanging="63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00"/>
              <w:ind w:left="638" w:hanging="42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spacing w:lineRule="exact" w:line="300"/>
              <w:ind w:left="655" w:hanging="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住建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辅导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4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农业综合服务中心　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人民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辅导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人民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道路</w:t>
            </w:r>
          </w:p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交通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交通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（畜牧师）及以上职称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能熟练使用电脑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检验人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人民政府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技术人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人民政府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以下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技术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戈奎乡</w:t>
            </w:r>
            <w:r>
              <w:rPr>
                <w:rFonts w:ascii="方正仿宋_GBK" w:hAnsi="方正仿宋_GBK" w:eastAsia="方正仿宋_GBK"/>
                <w:szCs w:val="21"/>
              </w:rPr>
              <w:t>文化广播电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戈奎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三级演员</w:t>
            </w:r>
            <w:r>
              <w:rPr>
                <w:rFonts w:ascii="方正仿宋_GBK" w:hAnsi="方正仿宋_GBK" w:eastAsia="方正仿宋_GBK"/>
                <w:szCs w:val="21"/>
              </w:rPr>
              <w:t>及以上</w:t>
            </w: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备作曲能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制作、词曲编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戈奎乡</w:t>
            </w:r>
            <w:r>
              <w:rPr>
                <w:rFonts w:ascii="方正仿宋_GBK" w:hAnsi="方正仿宋_GBK" w:eastAsia="方正仿宋_GBK"/>
                <w:szCs w:val="21"/>
              </w:rPr>
              <w:t>文化广播电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三级演员</w:t>
            </w:r>
            <w:r>
              <w:rPr>
                <w:rFonts w:ascii="方正仿宋_GBK" w:hAnsi="方正仿宋_GBK" w:eastAsia="方正仿宋_GBK"/>
                <w:szCs w:val="21"/>
              </w:rPr>
              <w:t>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舞蹈编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备编舞能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民族舞蹈编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戈奎乡人民政府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备乡镇规划能力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住建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戈奎乡人民政府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测绘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备集镇规划能力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绿春县</w:t>
            </w:r>
            <w:r>
              <w:rPr>
                <w:rFonts w:ascii="方正仿宋_GBK" w:hAnsi="方正仿宋_GBK" w:eastAsia="方正仿宋_GBK"/>
                <w:szCs w:val="21"/>
              </w:rPr>
              <w:t>戈奎乡</w:t>
            </w:r>
            <w:r>
              <w:rPr>
                <w:rFonts w:ascii="方正仿宋_GBK" w:hAnsi="方正仿宋_GBK" w:eastAsia="方正仿宋_GBK"/>
                <w:szCs w:val="21"/>
              </w:rPr>
              <w:t>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  <w:r>
              <w:rPr>
                <w:rFonts w:ascii="方正仿宋_GBK" w:hAnsi="方正仿宋_GBK" w:eastAsia="方正仿宋_GBK"/>
                <w:szCs w:val="21"/>
              </w:rPr>
              <w:t>及以上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产业发展规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备产业规划能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5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兴镇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兴镇政府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牛孔镇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牛孔镇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水沟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水沟乡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半坡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卫生和计划生育局绿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半坡乡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医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牛孔镇中心完小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牛孔镇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英语教学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水沟乡中心完小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水沟乡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英语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中心完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大黑山镇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音乐教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6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中心完小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历专科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7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中心完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美术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历专科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7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中心完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音乐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历专科及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7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中心完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7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中心完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人民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音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7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中心完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戈奎乡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舞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小学舞蹈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7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乡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7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骑马坝乡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政治教学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7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7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美术教学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7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平河镇政府驻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舞蹈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舞蹈教学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民族中学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政府驻地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历史教学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8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民族中学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教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绿春县三猛乡政府驻地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职称及以上（需持相应专业教师资格证书）　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科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初中生物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8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中枢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中枢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阿庐大街北段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或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综合服务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熟悉乡镇工作，熟悉农业农村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乡镇建设规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8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黑龙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或高级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生产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果、蔬菜种植技术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8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黑龙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或高级畜牧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、兽医技术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8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黑龙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或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8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黑龙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或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生产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技术指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8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黑龙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或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森林资源保护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森林病虫害防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8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统筹发展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黑龙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会计管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账务管理、统计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8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统筹发展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黑龙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产业开发管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产业与扶贫开发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9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国土和村镇规划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白水镇黑龙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或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规划建筑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管理与监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9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三塘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三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三塘乡柴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或高级工程师</w:t>
            </w:r>
            <w:r>
              <w:rPr>
                <w:rFonts w:eastAsia="方正仿宋_GBK" w:ascii="方正仿宋_GBK" w:hAnsi="方正仿宋_GBK"/>
                <w:szCs w:val="21"/>
              </w:rPr>
              <w:br/>
            </w:r>
            <w:r>
              <w:rPr>
                <w:rFonts w:ascii="方正仿宋_GBK" w:hAnsi="方正仿宋_GBK" w:eastAsia="方正仿宋_GBK"/>
                <w:szCs w:val="21"/>
              </w:rPr>
              <w:t>农艺师或高级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园艺或农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南盘江沿岸热区水果种植技术指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9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三塘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三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三塘乡柴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或高级畜牧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、兽医技术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9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永宁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永宁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永宁乡永政路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或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规划建筑、水利水电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规划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9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永宁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永宁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永宁乡永政路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或高级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生产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果树栽培技术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9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永宁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永宁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永宁乡永政路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经济师或高级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经济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9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或高级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植物生产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9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或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9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或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生产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技术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9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经济师、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会计管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人口和计划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生服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村医疗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统筹发展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或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规划建筑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管理与监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财政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或高级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会计管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国土和村镇规划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泸西县午街铺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或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安全生产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安全生产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水务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街子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街子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农业技术推广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街子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兽医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岔科镇街子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动物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0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水觅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水觅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推广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水觅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利民乡水觅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面甸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面甸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面甸镇面甸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乡规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5</w:t>
            </w:r>
            <w:r>
              <w:rPr>
                <w:rFonts w:ascii="方正仿宋_GBK" w:hAnsi="方正仿宋_GBK" w:eastAsia="方正仿宋_GBK"/>
                <w:szCs w:val="21"/>
              </w:rPr>
              <w:t>岁及以下、大学本科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城乡规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企业管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盘江街</w:t>
            </w:r>
            <w:r>
              <w:rPr>
                <w:rFonts w:eastAsia="方正仿宋_GBK" w:ascii="方正仿宋_GBK" w:hAnsi="方正仿宋_GBK"/>
                <w:szCs w:val="21"/>
              </w:rPr>
              <w:t>66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、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企业管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盘江街</w:t>
            </w:r>
            <w:r>
              <w:rPr>
                <w:rFonts w:eastAsia="方正仿宋_GBK" w:ascii="方正仿宋_GBK" w:hAnsi="方正仿宋_GBK"/>
                <w:szCs w:val="21"/>
              </w:rPr>
              <w:t>66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类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企业管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盘江街</w:t>
            </w:r>
            <w:r>
              <w:rPr>
                <w:rFonts w:eastAsia="方正仿宋_GBK" w:ascii="方正仿宋_GBK" w:hAnsi="方正仿宋_GBK"/>
                <w:szCs w:val="21"/>
              </w:rPr>
              <w:t>66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技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盘江街</w:t>
            </w:r>
            <w:r>
              <w:rPr>
                <w:rFonts w:eastAsia="方正仿宋_GBK" w:ascii="方正仿宋_GBK" w:hAnsi="方正仿宋_GBK"/>
                <w:szCs w:val="21"/>
              </w:rPr>
              <w:t>66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、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1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国土和村镇规划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盘江乡盘江街</w:t>
            </w:r>
            <w:r>
              <w:rPr>
                <w:rFonts w:eastAsia="方正仿宋_GBK" w:ascii="方正仿宋_GBK" w:hAnsi="方正仿宋_GBK"/>
                <w:szCs w:val="21"/>
              </w:rPr>
              <w:t>66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路桥类相关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青龙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青龙镇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青龙镇青龙街</w:t>
            </w:r>
            <w:r>
              <w:rPr>
                <w:rFonts w:eastAsia="方正仿宋_GBK" w:ascii="方正仿宋_GBK" w:hAnsi="方正仿宋_GBK"/>
                <w:szCs w:val="21"/>
              </w:rPr>
              <w:t>75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技术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普雄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普雄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普雄乡普雄村上街</w:t>
            </w:r>
            <w:r>
              <w:rPr>
                <w:rFonts w:eastAsia="方正仿宋_GBK" w:ascii="方正仿宋_GBK" w:hAnsi="方正仿宋_GBK"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、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会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普雄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普雄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普雄乡普雄村上街</w:t>
            </w:r>
            <w:r>
              <w:rPr>
                <w:rFonts w:eastAsia="方正仿宋_GBK" w:ascii="方正仿宋_GBK" w:hAnsi="方正仿宋_GBK"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技推广、果树栽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技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甸尾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甸尾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甸尾乡政府大院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规划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设计工程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甸尾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甸尾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甸尾乡政府大院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工程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管理工程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2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曲江镇农村经济管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曲江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曲江镇红园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、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曲江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曲江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曲江镇红园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及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建设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技术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2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李浩寨乡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李浩寨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李浩寨乡李浩寨村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、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2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李浩寨乡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李浩寨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李浩寨乡李浩寨村</w:t>
            </w: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号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技术类</w:t>
            </w:r>
            <w:r>
              <w:rPr>
                <w:rFonts w:eastAsia="方正仿宋_GBK" w:ascii="方正仿宋_GBK" w:hAnsi="方正仿宋_GBK"/>
                <w:szCs w:val="21"/>
              </w:rPr>
              <w:br/>
            </w:r>
            <w:r>
              <w:rPr>
                <w:rFonts w:ascii="方正仿宋_GBK" w:hAnsi="方正仿宋_GBK" w:eastAsia="方正仿宋_GBK"/>
                <w:szCs w:val="21"/>
              </w:rPr>
              <w:t>交通工程技术类、城镇建设规划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2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南庄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南庄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南庄镇安康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测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南庄镇工业园区协调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南庄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南庄镇安康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、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官厅镇国土和村镇规划建设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官厅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官厅镇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路管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官厅镇农业综合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官厅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官厅镇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技术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官厅镇企业管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官厅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官厅镇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、经济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坡头乡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坡头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坡头乡坡头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技术推广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坡头乡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坡头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坡头乡坡头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园艺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技术推广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3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坡头乡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坡头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水县坡头乡坡头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质地矿地理及测绘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村镇规划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3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民族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滨河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3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民族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滨河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3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民族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滨河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3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特殊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特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方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特殊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特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方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特殊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特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方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特殊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特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手语方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聋人教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4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5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5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5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5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5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5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5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5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5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5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思源实验学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学府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幼儿园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下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幼儿园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下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幼儿园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下节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舞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舞蹈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6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幼儿园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滨河路第一幼儿园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前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7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幼儿园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滨河路第一幼儿园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算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电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7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7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7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一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7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二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二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汉语言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7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二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二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7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二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第二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7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7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7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舞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舞蹈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8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8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8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8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8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8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8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8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8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9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9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9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9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9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9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9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9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嘎娘龙克村委会龙克坡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校医务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9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嘎娘龙克村委会龙克坡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9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嘎娘龙克村委会龙克坡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嘎娘龙克村委会龙克坡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算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算机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嘎娘龙克村委会龙克坡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嘎娘龙克村委会龙克坡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嘎娘龙克村委会龙克坡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新城村委会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新城村委会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新城村委会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新城村委会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新城村委会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新城村委会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新城村委会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新城村委会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新城村委会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逢春岭村委会向阳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逢春岭村委会向阳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逢春岭村委会向阳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算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算机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3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逢春岭村委会向阳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逢春岭村委会向阳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逢春岭村委会向阳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大专以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逢春岭乡逢春岭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逢春岭乡逢春岭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逢春岭乡逢春岭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逢春岭乡逢春岭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逢春岭乡逢春岭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汉语言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汉语言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思想政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道德与法治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5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生物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大坪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保山寨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保山寨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6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7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8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8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专业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8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专业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8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专业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8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8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8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8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8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9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9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9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9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9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9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9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9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9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9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算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信息技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史地生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综合科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汉语言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0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汉语言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语文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心小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数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化学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中学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音乐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体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中心小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美术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英语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物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思想政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思想政治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历史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中学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教育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一级教师以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地理教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外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南沙路</w:t>
            </w:r>
            <w:r>
              <w:rPr>
                <w:rFonts w:eastAsia="方正仿宋_GBK" w:ascii="方正仿宋_GBK" w:hAnsi="方正仿宋_GBK"/>
                <w:szCs w:val="21"/>
              </w:rPr>
              <w:t>47</w:t>
            </w:r>
            <w:r>
              <w:rPr>
                <w:rFonts w:ascii="方正仿宋_GBK" w:hAnsi="方正仿宋_GBK" w:eastAsia="方正仿宋_GBK"/>
                <w:szCs w:val="21"/>
              </w:rPr>
              <w:t>号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南沙路</w:t>
            </w:r>
            <w:r>
              <w:rPr>
                <w:rFonts w:eastAsia="方正仿宋_GBK" w:ascii="方正仿宋_GBK" w:hAnsi="方正仿宋_GBK"/>
                <w:szCs w:val="21"/>
              </w:rPr>
              <w:t>47</w:t>
            </w:r>
            <w:r>
              <w:rPr>
                <w:rFonts w:ascii="方正仿宋_GBK" w:hAnsi="方正仿宋_GBK" w:eastAsia="方正仿宋_GBK"/>
                <w:szCs w:val="21"/>
              </w:rPr>
              <w:t>号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助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门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卫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共卫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影像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影像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3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草岭乡中心卫生院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检验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卫生院　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卫生院　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新街镇胜村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护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护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外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大坪乡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卫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卫工作人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大坪乡街上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检验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室工作人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4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大坪乡街上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影像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影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室、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光室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大坪乡街上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计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计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大坪乡街上　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幼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幼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哈播街道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哈播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检验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哈播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影像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影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影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俄扎乡哈播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护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理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护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街上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医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中 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5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专业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6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6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6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影像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医学影像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6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共卫生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共卫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6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预防医学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接种门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6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财务管理专业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出纳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6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6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6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检验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6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马街乡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影像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医学影像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 xml:space="preserve">超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口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口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影像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影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B</w:t>
            </w:r>
            <w:r>
              <w:rPr>
                <w:rFonts w:ascii="方正仿宋_GBK" w:hAnsi="方正仿宋_GBK" w:eastAsia="方正仿宋_GBK"/>
                <w:szCs w:val="21"/>
              </w:rPr>
              <w:t>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检验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医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预防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公共卫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儿科　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男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全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7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卫生院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计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黄茅岭乡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内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心脑血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8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中医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8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生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8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执业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妇产科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78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中心卫生院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卫生和计划生育局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牛角寨乡街上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检验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验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　检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社会保障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经验满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年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岗位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农业综合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</w:t>
            </w:r>
            <w:r>
              <w:rPr>
                <w:rFonts w:eastAsia="方正仿宋_GBK" w:ascii="方正仿宋_GBK" w:hAnsi="方正仿宋_GBK"/>
                <w:szCs w:val="21"/>
              </w:rPr>
              <w:t>/</w:t>
            </w:r>
            <w:r>
              <w:rPr>
                <w:rFonts w:ascii="方正仿宋_GBK" w:hAnsi="方正仿宋_GBK" w:eastAsia="方正仿宋_GBK"/>
                <w:szCs w:val="21"/>
              </w:rPr>
              <w:t>农鱼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经验满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年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技推广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文化广播电视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舞蹈</w:t>
            </w:r>
            <w:r>
              <w:rPr>
                <w:rFonts w:eastAsia="方正仿宋_GBK" w:ascii="方正仿宋_GBK" w:hAnsi="方正仿宋_GBK"/>
                <w:szCs w:val="21"/>
              </w:rPr>
              <w:t>/</w:t>
            </w:r>
            <w:r>
              <w:rPr>
                <w:rFonts w:ascii="方正仿宋_GBK" w:hAnsi="方正仿宋_GBK" w:eastAsia="方正仿宋_GBK"/>
                <w:szCs w:val="21"/>
              </w:rPr>
              <w:t>音乐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经验满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年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化宣传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国土和村镇规划建设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经验满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年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设计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产业发展服务中心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小新街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产业发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作经验满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年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产业推广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农科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人民政府　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产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9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9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产业发展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大坪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电子商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有相关工作经验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产业发展中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9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牛角寨镇农业综合服务中心（农科站）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牛角寨镇人民政府　</w:t>
            </w:r>
            <w:r>
              <w:rPr>
                <w:rFonts w:eastAsia="方正仿宋_GBK" w:ascii="方正仿宋_GBK" w:hAnsi="方正仿宋_GBK"/>
                <w:szCs w:val="21"/>
              </w:rPr>
              <w:tab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牛角寨镇街上</w:t>
            </w:r>
            <w:r>
              <w:rPr>
                <w:rFonts w:eastAsia="方正仿宋_GBK" w:ascii="方正仿宋_GBK" w:hAnsi="方正仿宋_GBK"/>
                <w:szCs w:val="21"/>
              </w:rPr>
              <w:tab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高级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现代农业发展　</w:t>
            </w:r>
            <w:r>
              <w:rPr>
                <w:rFonts w:eastAsia="方正仿宋_GBK" w:ascii="方正仿宋_GBK" w:hAnsi="方正仿宋_GBK"/>
                <w:szCs w:val="21"/>
              </w:rPr>
              <w:tab/>
            </w:r>
            <w:r>
              <w:rPr>
                <w:rFonts w:ascii="方正仿宋_GBK" w:hAnsi="方正仿宋_GBK" w:eastAsia="方正仿宋_GBK"/>
                <w:szCs w:val="21"/>
              </w:rPr>
              <w:t>　</w:t>
            </w:r>
            <w:r>
              <w:rPr>
                <w:rFonts w:eastAsia="方正仿宋_GBK" w:ascii="方正仿宋_GBK" w:hAnsi="方正仿宋_GBK"/>
                <w:szCs w:val="21"/>
              </w:rPr>
              <w:tab/>
            </w:r>
            <w:r>
              <w:rPr>
                <w:rFonts w:ascii="方正仿宋_GBK" w:hAnsi="方正仿宋_GBK" w:eastAsia="方正仿宋_GBK"/>
                <w:szCs w:val="21"/>
              </w:rPr>
              <w:t>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站工作人员</w:t>
            </w:r>
            <w:r>
              <w:rPr>
                <w:rFonts w:eastAsia="方正仿宋_GBK" w:ascii="方正仿宋_GBK" w:hAnsi="方正仿宋_GBK"/>
                <w:szCs w:val="21"/>
              </w:rPr>
              <w:tab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9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牛角寨镇国土和村镇规划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牛角寨镇人民政府　</w:t>
            </w:r>
            <w:r>
              <w:rPr>
                <w:rFonts w:eastAsia="方正仿宋_GBK" w:ascii="方正仿宋_GBK" w:hAnsi="方正仿宋_GBK"/>
                <w:szCs w:val="21"/>
              </w:rPr>
              <w:tab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牛角寨镇街上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乡村旅游发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国土和村镇规划服务中心工作人员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9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攀枝花社保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攀枝花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管技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医疗卫生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医保中心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9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攀枝花国土村镇规划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攀枝花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攀枝花乡街道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建设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项目办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9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农业综合服务中心（农科站）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技推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9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沙拉托乡农业综合服务中心（农科站）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9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农业综合服务中心（农科站）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副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水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监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9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沙拉托乡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沙拉托乡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财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水管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管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兽医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农科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现代农业生产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项目办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造价预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项目办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农科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果树栽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产业发展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嘎娘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旅游资源开发与利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产业发展中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农科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业产业发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科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文化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群众艺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编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化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兽医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畜牧兽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0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规划测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水管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逢春岭乡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工程建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管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农服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产品检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有相关工作经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产品检测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农服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有相关工作经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兽医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有相关工作经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经济发展办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建筑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交通建设规划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有相关工作经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交通建设规划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工程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有相关工作经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工程建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产业发展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乡村规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有相关工作经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乡村规划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产业发展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项目工程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有相关工作经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项目工程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1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上新城乡文化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上新城乡风口山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群众文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具有相关工作经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群众文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主治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医保管理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社会保障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社会工作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社会学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低保管理工作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农服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艺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产品检测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检测员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农产品安全检测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水管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高级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工建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做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水利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兽医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高级兽医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兽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2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eastAsia="方正仿宋_GBK"/>
                <w:szCs w:val="21"/>
              </w:rPr>
              <w:t>元阳县南沙镇文化和广播电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舞蹈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民族舞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化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文化和广播电视服务中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馆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舞蹈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民族乐器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文化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82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林业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事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元阳县南沙镇人民政府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工程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做图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林业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1</w:t>
            </w:r>
          </w:p>
        </w:tc>
      </w:tr>
    </w:tbl>
    <w:p>
      <w:pPr>
        <w:pStyle w:val="Normal"/>
        <w:jc w:val="lef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仿宋_GB2312;Arial Unicode MS" w:hAnsi="仿宋_GB2312;Arial Unicode MS" w:eastAsia="仿宋_GB2312;Arial Unicode MS" w:cs="仿宋_GB2312;Arial Unicode MS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2:12:00Z</dcterms:created>
  <dc:creator>杨菩维</dc:creator>
  <dc:description/>
  <cp:keywords/>
  <dc:language>en-US</dc:language>
  <cp:lastModifiedBy>Windows 用户</cp:lastModifiedBy>
  <dcterms:modified xsi:type="dcterms:W3CDTF">2018-05-30T03:43:00Z</dcterms:modified>
  <cp:revision>38</cp:revision>
  <dc:subject/>
  <dc:title>附件1</dc:title>
</cp:coreProperties>
</file>