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音乐、体育、美术、外语类国内重点专业院校名单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音乐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央音乐学院  上海音乐学院  南京艺术学院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国音乐学院  天津音乐学院  西安音乐学院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星海音乐学院  四川音乐学院  沈阳音乐学院</w:t>
      </w:r>
      <w:bookmarkStart w:id="0" w:name="_GoBack"/>
      <w:bookmarkEnd w:id="0"/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北京舞蹈学院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体育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北京体育大学  成都体育学院  上海体育学院  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武汉体育学院  沈阳体育学院  首都体育学院  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天津体育学院  吉林体育学院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美术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国美术学院  中央美术学院  西安美术学院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天津美术学院  鲁迅美术学院  南京艺术学院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川美术学院  广州美术学院  湖北美术学院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广西艺术学院  景德镇陶瓷大学    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外语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北京外国语大学  上海外国语大学  西安外国语大学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广东外语外贸大学  天津外国语大学  北京语言大学</w:t>
      </w:r>
    </w:p>
    <w:p>
      <w:pPr>
        <w:pStyle w:val="Normal"/>
        <w:spacing w:lineRule="exact" w:line="6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 xml:space="preserve">北京第二外国语学院  四川外国语大学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46:00Z</dcterms:created>
  <dc:creator>人事处工作人员</dc:creator>
  <dc:description/>
  <dc:language>en-US</dc:language>
  <cp:lastModifiedBy>宣传部工作人员</cp:lastModifiedBy>
  <cp:lastPrinted>2018-06-11T15:46:00Z</cp:lastPrinted>
  <dcterms:modified xsi:type="dcterms:W3CDTF">2018-06-11T09:46:00Z</dcterms:modified>
  <cp:revision>2</cp:revision>
  <dc:subject/>
  <dc:title/>
</cp:coreProperties>
</file>